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27 de abril de 2006.</w:t>
      </w:r>
    </w:p>
    <w:p>
      <w:pPr>
        <w:pStyle w:val="Normal"/>
        <w:rPr>
          <w:b/>
          <w:b/>
          <w:bCs/>
        </w:rPr>
      </w:pPr>
      <w:r>
        <w:rPr>
          <w:b/>
          <w:bCs/>
        </w:rPr>
      </w:r>
    </w:p>
    <w:p>
      <w:pPr>
        <w:pStyle w:val="Normal"/>
        <w:rPr>
          <w:b/>
          <w:b/>
          <w:bCs/>
          <w:sz w:val="28"/>
        </w:rPr>
      </w:pPr>
      <w:r>
        <w:rPr>
          <w:b/>
          <w:bCs/>
          <w:sz w:val="28"/>
        </w:rPr>
        <w:t>SEGUROS DE RESPONSABILIDAD CIVIL PRODUCTOS.</w:t>
      </w:r>
    </w:p>
    <w:p>
      <w:pPr>
        <w:pStyle w:val="Normal"/>
        <w:rPr>
          <w:b/>
          <w:b/>
          <w:bCs/>
          <w:sz w:val="28"/>
        </w:rPr>
      </w:pPr>
      <w:r>
        <w:rPr>
          <w:b/>
          <w:bCs/>
          <w:sz w:val="28"/>
        </w:rPr>
      </w:r>
    </w:p>
    <w:p>
      <w:pPr>
        <w:pStyle w:val="Heading1"/>
        <w:rPr/>
      </w:pPr>
      <w:r>
        <w:rPr/>
        <w:t>Exponen: Dra. Andrea Signorino</w:t>
      </w:r>
    </w:p>
    <w:p>
      <w:pPr>
        <w:pStyle w:val="Normal"/>
        <w:rPr>
          <w:b/>
          <w:b/>
          <w:bCs/>
        </w:rPr>
      </w:pPr>
      <w:r>
        <w:rPr>
          <w:b/>
          <w:bCs/>
        </w:rPr>
        <w:tab/>
        <w:t xml:space="preserve">     Dr. Carlos De Cores</w:t>
      </w:r>
    </w:p>
    <w:p>
      <w:pPr>
        <w:pStyle w:val="Normal"/>
        <w:rPr>
          <w:b/>
          <w:b/>
          <w:bCs/>
        </w:rPr>
      </w:pPr>
      <w:r>
        <w:rPr>
          <w:b/>
          <w:bCs/>
        </w:rPr>
        <w:tab/>
        <w:t xml:space="preserve">     Dr. Washington Luiz Bezerra da Silva</w:t>
      </w:r>
    </w:p>
    <w:p>
      <w:pPr>
        <w:pStyle w:val="Normal"/>
        <w:rPr>
          <w:b/>
          <w:b/>
          <w:bCs/>
        </w:rPr>
      </w:pPr>
      <w:r>
        <w:rPr>
          <w:b/>
          <w:bCs/>
        </w:rPr>
      </w:r>
    </w:p>
    <w:p>
      <w:pPr>
        <w:pStyle w:val="Normal"/>
        <w:rPr>
          <w:b/>
          <w:b/>
          <w:bCs/>
        </w:rPr>
      </w:pPr>
      <w:r>
        <w:rPr>
          <w:b/>
          <w:bCs/>
        </w:rPr>
        <w:t>Modera: Sra. Celia Viana</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Celia Viana</w:t>
      </w:r>
    </w:p>
    <w:p>
      <w:pPr>
        <w:pStyle w:val="Normal"/>
        <w:rPr>
          <w:b/>
          <w:b/>
          <w:bCs/>
        </w:rPr>
      </w:pPr>
      <w:r>
        <w:rPr>
          <w:b/>
          <w:bCs/>
        </w:rPr>
      </w:r>
    </w:p>
    <w:p>
      <w:pPr>
        <w:pStyle w:val="Normal"/>
        <w:jc w:val="both"/>
        <w:rPr/>
      </w:pPr>
      <w:r>
        <w:rPr/>
        <w:t xml:space="preserve">Sé que como costumbre bien uruguaya, siempre cuesta llegar en hora de mañana. Pero no sé si es una virtud pero a mi me gusta llegar en hora.  </w:t>
      </w:r>
    </w:p>
    <w:p>
      <w:pPr>
        <w:pStyle w:val="Normal"/>
        <w:jc w:val="both"/>
        <w:rPr/>
      </w:pPr>
      <w:r>
        <w:rPr/>
        <w:t>El tema que nos convoca hoy, con panelistas muy destacados, es gente muy seria en su profesión y trabajo.  Van a tratar uno de los temas de responsabilidad civil más apasionantes: la responsabilidad civil productos.</w:t>
      </w:r>
    </w:p>
    <w:p>
      <w:pPr>
        <w:pStyle w:val="TextBody"/>
        <w:rPr/>
      </w:pPr>
      <w:r>
        <w:rPr/>
        <w:t xml:space="preserve">Creo no equivocarme si digo que en ninguna jornada de estas se ha tratado el problema de RC productos. RC productos es uno de los de responsabilidad civil que ha tenido mayor impacto dentro de la actividad del seguro. Si ustedes han leído y saben lo que ha ocurrido en Estados Unidos y en Europa, con los productos farmacéuticos, por ejemplo, con la asbestosis, etc.  Es un seguro que no se concibe en los países de alto consumo que no lo tengan todas las empresas. Es un seguro de un potencial enorme en Uruguay. Si estamos viendo que Uruguay es el país más atrasado en números por la venta de seguros,  porque está con proporción al PBI, es el que está último en Latinoamérica. Con las cifras últimas. La parte negativa es qué poco desarrollado que está el seguro.  La parte positiva es qué potencial de desarrollo tiene. Con lo cual creo que en este producto  de RC productos, creo que tiene un alto potencial de venta. </w:t>
      </w:r>
    </w:p>
    <w:p>
      <w:pPr>
        <w:pStyle w:val="Normal"/>
        <w:jc w:val="both"/>
        <w:rPr/>
      </w:pPr>
      <w:r>
        <w:rPr/>
        <w:t xml:space="preserve">Tenemos en el panel a la Doctora Andrea Signorino, de Uruguay, al Doctor Carlos de Cores de Uruguay y al Doctor Washington Bezerra de Brasil. </w:t>
      </w:r>
    </w:p>
    <w:p>
      <w:pPr>
        <w:pStyle w:val="Normal"/>
        <w:jc w:val="both"/>
        <w:rPr/>
      </w:pPr>
      <w:r>
        <w:rPr/>
        <w:t>Me da mucho placer presentar a la doctora  Andrea Signorino Barbat.  Andrea es una mujer  joven, sin embargo ya tiene un impresionante currículo. Es muy activa en materia de seguros. Se ha especializado desde el comienzo en ello. Es doctora en Derecho y Ciencias Sociales, además de Procuradora, Traductora Pública de Francés y tiene un Post-Grado de Diploma en Gerencia.  Es una abogada práctica por decirlo de alguna manera, que ejerce en forma práctica.  Su actividad actual: es Miembro de la Junta Directiva de AIDA,  es Asesora Jurídica de AUDEA – Asociación Uruguaya de Empresas Aseguradoras, es miembro de la Comisión Honoraria Asesora del Poder Ejecutivo en materia de Seguros, es Perito Judicial, es Jefe del Area de Administración Legal de República FISA, o sea la parte del fideicomiso del Banco de la República Oriental del Uruguay. Se desempeñó como Gerente en diversas áreas. Puntualmente en una compañía de seguros: ITT Hardford, de seguros de vida. Su actividad  es co-redactora del proyecto de ley orgánica de seguros que fue elevado a la Comisión Honoraria del Poder Ejecutivo en 2002,  es co-redactora del anteproyecto de ley de seguro obligatorio de responsabilidad civil de automóviles. Es co-redactora del anteproyecto de ley para regular el estatuto del Corredor y también tiene actividad en cuanto a publicación de artículos y estudios académicos. Entre ellos la regulación jurídica actual de la actividad aseguradora y reaseguradora en Uruguay.  Rol de las empresas aseguradoras en el sistema previsional, que fue publicado en la Revista de la Facultad de Derecho y también en el Anuario del Instituto de Derecho Comercial  hay una publicación de ella muy interesante: Comentarios de una sentencia de segunda instancia  en materia de seguros.  También ha publicado en la Revista Latinoamericana de Seguros que publica AIDA Colombia, representándonos muy bien ante esta organización de Colombia, Los seguros de salud en el Uruguay, experiencia internacional.  También  es disertante en diversas Jornadas Nacionales de AIDA,  y en Internacionales  como en el Congreso Iberoamericano del CILA y AIDA, que tuvo lugar en Guadalajara, México, representando a AIDA uruguaya.  Las dejo con ustedes:</w:t>
      </w:r>
    </w:p>
    <w:p>
      <w:pPr>
        <w:pStyle w:val="Normal"/>
        <w:jc w:val="both"/>
        <w:rPr/>
      </w:pPr>
      <w:r>
        <w:rPr/>
      </w:r>
    </w:p>
    <w:p>
      <w:pPr>
        <w:pStyle w:val="Normal"/>
        <w:numPr>
          <w:ilvl w:val="0"/>
          <w:numId w:val="2"/>
        </w:numPr>
        <w:jc w:val="both"/>
        <w:rPr>
          <w:b/>
          <w:b/>
          <w:bCs/>
        </w:rPr>
      </w:pPr>
      <w:r>
        <w:rPr>
          <w:b/>
          <w:bCs/>
        </w:rPr>
        <w:t>Dra. Andrea Signorino</w:t>
      </w:r>
    </w:p>
    <w:p>
      <w:pPr>
        <w:pStyle w:val="Normal"/>
        <w:jc w:val="both"/>
        <w:rPr>
          <w:b/>
          <w:b/>
          <w:bCs/>
        </w:rPr>
      </w:pPr>
      <w:r>
        <w:rPr>
          <w:b/>
          <w:bCs/>
        </w:rPr>
      </w:r>
    </w:p>
    <w:p>
      <w:pPr>
        <w:pStyle w:val="Normal"/>
        <w:jc w:val="both"/>
        <w:rPr/>
      </w:pPr>
      <w:r>
        <w:rPr/>
        <w:t>Buenos días, gracias Celia, quiero decir en primer lugar es para mi un honor disertar en las Jornadas de AIDA, que son las Jornadas anuales de la Asociación que tengo el honor de integrar, sino también porque es una especial Jornada ya que es en homenaje al Doctor Corbellini, un eximio abogado especialista en seguros y además un amigo con quien he compartido muchas horas de trabajo en la co-redacción  de diversos proyectos de ley en la materia y además  debatiendo intensamente algunos temas y aprendiendo por supuesto.</w:t>
      </w:r>
    </w:p>
    <w:p>
      <w:pPr>
        <w:pStyle w:val="Normal"/>
        <w:jc w:val="both"/>
        <w:rPr/>
      </w:pPr>
      <w:r>
        <w:rPr/>
        <w:t>Además el destino quiso que ocupara su cargo en AUDEA que él desarrolló durante tiempo, primero como Asesor Legal de la Comisión Local de Aseguradores, hoy AUDEA, que es el cargo que yo actualmente ocupo, con lo cual me siento muy honrada.</w:t>
      </w:r>
    </w:p>
    <w:p>
      <w:pPr>
        <w:pStyle w:val="Normal"/>
        <w:jc w:val="both"/>
        <w:rPr/>
      </w:pPr>
      <w:r>
        <w:rPr/>
        <w:t>Bueno,  la responsabilidad por productos.  Lo que voy  a presentar es un enfoque práctico, teniendo en cuenta que, como ayer decía Celia  el ámbito de desarrollo de algunos temas de seguros,  es muy escaso acá en Uruguay y en algunos casos tenemos  que aprovechar el ámbito académico que AIDA nos da, para adentrarnos en algunos temas que muchas veces se desconocen por estos lados.</w:t>
      </w:r>
    </w:p>
    <w:p>
      <w:pPr>
        <w:pStyle w:val="Normal"/>
        <w:jc w:val="both"/>
        <w:rPr/>
      </w:pPr>
      <w:r>
        <w:rPr/>
        <w:t>En primer lugar quiero agradecer especialmente los aportes del Licenciado Alejandro Martínez Hernández, Miembro del Comité Jurídico de la Suiss Re de México que me aportó mucho material al respecto.</w:t>
      </w:r>
    </w:p>
    <w:p>
      <w:pPr>
        <w:pStyle w:val="Normal"/>
        <w:jc w:val="both"/>
        <w:rPr/>
      </w:pPr>
      <w:r>
        <w:rPr/>
        <w:t>A modo introductorio podemos decir que la evolución de la RC por productos en las últimas décadas, es indudable.  Esto se debe a diversos factores, sobre todo a la producción de bienes y servicios en masa y también a la gran cadena de intermediarios en la producción y distribución de un producto. A esto se suma  el comercio internacional y la eclosión del comercio nacional e internacional y la famosa  globalización en que el mismo se inserta y que torna muchas veces difusas las fronteras de la responsabilidad civil de forma que dificulta la  imputación de la misma.  Esto por un lado.  Pero también debemos decir que el seguro no siempre está interesado en cubrir los riesgos que se le presentan por la RC productos. Esto básicamente porque puede llegar a haber un enorme costo de siniestralidad, debido a que la tendencia que se nota en derecho comparado, es la defensa de la víctima, evolucionando, como veremos más adelante, hacia una responsabilidad de tipo objetiva,  con lo cual por supuesto siempre la siniestralidad va a ser mayor y más costosa, porque  evolucionamos de una responsabilidad por culpa a una objetiva y por lo tanto va  a haber mayor siniestralidad o mejor dicho más costos en esa siniestralidad.</w:t>
      </w:r>
    </w:p>
    <w:p>
      <w:pPr>
        <w:pStyle w:val="Normal"/>
        <w:jc w:val="both"/>
        <w:rPr/>
      </w:pPr>
      <w:r>
        <w:rPr/>
        <w:t>Otra dificultad que encontramos en el estudio de la RC productos es que  no podemos decir que existan teorías sistemáticas al respecto,  ya que las legislaciones son muy diferentes a nivel de derecho comparado y también la economía de los países también distinta, dificulta el estudio y sistematización.  Lo que podemos decir que hay dos tendencias marcadas: las neoliberales que buscan una defensa mayor del productor y las teorías socializantes que tienden hacia la responsabilidad objetiva de un extremo, llegando incluso a la indemnización automática.</w:t>
      </w:r>
    </w:p>
    <w:p>
      <w:pPr>
        <w:pStyle w:val="Normal"/>
        <w:jc w:val="both"/>
        <w:rPr/>
      </w:pPr>
      <w:r>
        <w:rPr/>
        <w:t>Bueno entrando un poco en el concepto de RC producto, podemos decir que es la cobertura de riesgos que  surgen en el proceso productivo o distributivo, consecuencia de los daños y perjuicios causados a clientes o terceras personas, por un producto defectuoso, antes de su entrega, pero cuyos efectos dañosos se manifiestan con posterioridad a la misma.  Esto intentando una definición, que, como decía el Dr. Vidal, son siempre escasas.  Simplemente para destacar algunos elementos que luego vamos a resaltar.</w:t>
      </w:r>
    </w:p>
    <w:p>
      <w:pPr>
        <w:pStyle w:val="Normal"/>
        <w:jc w:val="both"/>
        <w:rPr/>
      </w:pPr>
      <w:r>
        <w:rPr/>
        <w:t>Tradicionalmente se vinculan a la RC de productos, algunos otros conceptos, como el concepto de producto,  el hecho generador de los daños, la entrega del producto, la delimitación temporal de la cobertura, contractual, exclusiones, el ámbito geográfico de aplicación, retiro de productos, cobertura de productos y la ley de protección al consumidor; pero personalmente, prefiero encarar, y por eso digo que esta charla es una visión un poco distinta de los aspectos involucrados en la RC Productos. Distribuirlos en estos items que luego veremos en profundidad:</w:t>
      </w:r>
    </w:p>
    <w:p>
      <w:pPr>
        <w:pStyle w:val="Normal"/>
        <w:jc w:val="both"/>
        <w:rPr/>
      </w:pPr>
      <w:r>
        <w:rPr/>
        <w:t>Por un lado el concepto de producto, por otro lado la evolución de las teorías  de la responsabilidad, los elementos estructurales de la RC productos (factor de atribución, daño y nexo causal); los límites de la indemnización (temporal, geográfico y contractual) dentro del contractual esencialmente la suma asegurada y las exclusiones de cobertura.</w:t>
      </w:r>
    </w:p>
    <w:p>
      <w:pPr>
        <w:pStyle w:val="Normal"/>
        <w:jc w:val="both"/>
        <w:rPr/>
      </w:pPr>
      <w:r>
        <w:rPr/>
        <w:t>Respecto al concepto de producto: el término producto resulta bastante amplio. Se incluyen tanto bienes naturales como industriales, muebles inmuebles, piezas sueltas, elaborados, sin elaborar, de conjunto, en serie... en fin, es muy amplio el concepto.  Intentando dar  una definición o acotar el  concepto de producto, podemos decir que es el concepto real, cierto definido, o individualizado, portador de riesgos y apto para causar daños.</w:t>
      </w:r>
    </w:p>
    <w:p>
      <w:pPr>
        <w:pStyle w:val="Normal"/>
        <w:jc w:val="both"/>
        <w:rPr/>
      </w:pPr>
      <w:r>
        <w:rPr/>
        <w:t>En la práctica aseguradora en general se establecen dos limitaciones al concepto de producto, que es por un lado que el producto debe ser real y tangible (esto excluye los bienes de carácter intelectual) y también no se incluyen actividades que tienen como objetivo la realización de trabajos que son susceptibles de causar daño posteriormente a su finalización (por ejemplo trabajos de montaje o instalaciones en general que son cubiertos a través de la RC de trabajos entregados y no de la RC Productos)</w:t>
      </w:r>
    </w:p>
    <w:p>
      <w:pPr>
        <w:pStyle w:val="Normal"/>
        <w:jc w:val="both"/>
        <w:rPr/>
      </w:pPr>
      <w:r>
        <w:rPr/>
        <w:t>Es importante destacar que la RC productos se imputa al fabricante o al prestador de un servicio, a veces también al proveedor, por defectos o deficiencias  de los productos al tiempo de su presentación en el mercado. En realidad si uno fuera técnicamente correcto debería hablarse de responsabilidad del productor y no del producto; pero desde sus orígenes en el derecho norteamericano,  siempre se hablado de RC por productos y es así como se conoce en la jerga.</w:t>
      </w:r>
    </w:p>
    <w:p>
      <w:pPr>
        <w:pStyle w:val="Normal"/>
        <w:jc w:val="both"/>
        <w:rPr/>
      </w:pPr>
      <w:r>
        <w:rPr/>
        <w:t>Respecto al segundo  aspecto que nos interesa destacar, tenemos la evolución de las teorías de responsabilidad.  Ya dijimos que los orígenes de la RC se remontan al derecho norteamericano, en el segundo decanato del siglo pasado, básicamente  como resultado de la elaboración jurisprudencial.  Esto porque los Tribunales siempre se han preocupado por defender al consumidor, no solo frente al proveedor que es al que ven, sino también frente al fabricante o incluso anteriores adquirentes con quienes no tienen un tratamiento fluido ni personal,  así que se trata de proteger al consumidor  desde la fabricación hasta la adquisición para su uso personal, doméstico y demás.</w:t>
      </w:r>
    </w:p>
    <w:p>
      <w:pPr>
        <w:pStyle w:val="Normal"/>
        <w:jc w:val="both"/>
        <w:rPr/>
      </w:pPr>
      <w:r>
        <w:rPr/>
        <w:t>Como vimos las teorías  de la responsabilidad evolucionan. Si uno lo ve a través del tiempo, desde las teorías de la culpa hasta  las de las responsabilidad objetiva. Dentro  de las teorías de la culpa encontramos un cambio , por un lado la teoría de la culpa probada del productor, en este caso lo que tenía que hacer el perjudicado (sobre todo es la teoría de los códigos civiles del siglo pasado) debía que demostrar que el fabricante o el productor había cometido culpa por acción u omisión en la fabricación o distribución de un producto defectuoso) esto se daba mucho, en los productos farmacéuticos, en los cuales no se dosificaban correctamente los componentes.</w:t>
      </w:r>
    </w:p>
    <w:p>
      <w:pPr>
        <w:pStyle w:val="Normal"/>
        <w:jc w:val="both"/>
        <w:rPr/>
      </w:pPr>
      <w:r>
        <w:rPr/>
        <w:t>De allí  se evolucionó a la teoría de presunción de culpa. Una vez que se probaba que el daño era imputable a un defecto de un producto, el productor sólo se exoneraba demostrando que había hecho todas las diligencias que estaban a su alcance  para que el producto no causara el daño que había hecho.  Muchas veces en estos casos había un problema de prueba. Para esto hay una doctrina  que se desarrolló para facilitar la prueba al demandante, que es la prueba in recib salo cuit (me va a perdonar el Dr. De Cores que él es especialista, pero mi latin es muy malo) por el cual se permite al demandante reducir  la negligencia del productor,  ciertas veces de los hechos observados. Por pensemos como probar que yo estoy comiendo una torta y me comí un clavo  un vidrio. Si sobrevivo todavía tengo que probar que el productor de esa torta ... bueno esta teoría  lo que intenta es que desde los hechos trata de llegar a la imputabilidad.</w:t>
      </w:r>
    </w:p>
    <w:p>
      <w:pPr>
        <w:pStyle w:val="Normal"/>
        <w:jc w:val="both"/>
        <w:rPr/>
      </w:pPr>
      <w:r>
        <w:rPr/>
        <w:t>Después pasamos a la teoría de la responsabilidad objetiva, que lo que exigen es la existencia del defecto que genera el daño,  que es atribuible al producto.  El fabricante no se libera con la prueba de ausencia de culpa y no puede alegar incluso, una causa extraña. Igualmente  en algunas legislaciones se limitan este tipo de defectos,  que dan lugar a la responsabilidad objetiva, como por ejemplo no se cubren los llamados riesgos de desarrollo, es decir los riesgos en los que por ejemplo en fabricante no los pudo evitar,  porque en la época en  que fabricó el producto la tecnología no estaba suficientemente avanzada  como para evitar ese riesgo. Si después evoluciona la tecnología, igualmente  la doctrina excluye la responsabilidad del fabricante porque en su momento no pudo evitarlo porque usó la tecnología que tenía a su alcance.</w:t>
      </w:r>
    </w:p>
    <w:p>
      <w:pPr>
        <w:pStyle w:val="Normal"/>
        <w:jc w:val="both"/>
        <w:rPr/>
      </w:pPr>
      <w:r>
        <w:rPr/>
        <w:t>Con respecto a los elementos estructurales de la RC Productos, que es el otro aspecto que quiero destacar, tenemos por un lado el factor de atribución de responsabilidad, después veremos el daño y el nexo causal. Respecto  al factor de atribución de responsabilidad, en general el daño causado por un producto puede provenir de tres causas: el vicio redibitorio, la falta de calidad y eficiencia y el defecto. En general el defecto es el que se relaciona tradicionalmente a la cobertura de RC productos, mientras que el vicio redibitorio u oculto o la falta de calidad y eficiencia se protegen a través de otro tipo de legislación, ya sea la legislación de fondo o leyes especiales como la de protección al consumidor.</w:t>
      </w:r>
    </w:p>
    <w:p>
      <w:pPr>
        <w:pStyle w:val="Normal"/>
        <w:jc w:val="both"/>
        <w:rPr/>
      </w:pPr>
      <w:r>
        <w:rPr/>
        <w:t xml:space="preserve">Entrando en cada una de estas causas,  tenemos que el vicio redibitorio u oculto, en el contrato clásico (de compraventa por ejemplo, el vendedor es responsable ante el comprador, por los daños sufridos por éste que provengan de un vicio redibitorio u oculto de la cosa vendida) </w:t>
      </w:r>
    </w:p>
    <w:p>
      <w:pPr>
        <w:pStyle w:val="Normal"/>
        <w:jc w:val="both"/>
        <w:rPr/>
      </w:pPr>
      <w:r>
        <w:rPr/>
        <w:t>Las legislaciones, como el artículo 1720 de nuestro Código Civil, establece que en caso de haber vicios ocultos, el vendedor aunque los ignore, debe devolver el precio total al  comprador, si éste rescinde el contrato o si no lo rescinde en proporción al precio.  Asimismo, si el vendedor conocía o debía conocer  por su oficio o arte, los vicios ocultos de la cosa vendida y no lo manifestó al comprador, éste tiene además de la rescisión antedicha, el derecho a ser indemnizado por los daños y perjuicios.  Respecto a la falta de calidad y eficiencia,  es el caso en que el producto no preste la utilidad para la que fue adquirido, aunque no haya un vicio oculto.  Esto pasa cuando uno compra algo que funciona al principio bien y luego de cierto uso se torna inservible o no funciona como corresponde.  El vendedor está obligado a entregar al comprador un bien adecuado a la finalidad perseguida al momento que el comprador  adquiere el producto. Esto constituye una responsabilidad objetiva. Al fin de que se cumplan los objetivos de garantías, las legislaciones nacionales y también las jurisprudenciales, establecen que existe una obligación previa de instrucción o información (ayer se trató este tema en el panel de la mañana),  por lo cual el vendedor debe informar al  comprador las condiciones de uso de la cosa, e incluso más;  algunas doctrinas opinan que se debe averiguar  cuales son las necesidades reales del comprador, para verificar que el producto que se está vendiendo realmente se adapta a las mismas. Es importante entonces esta obligación previa de información que, en general, las legislaciones las recogen en las leyes de protección al consumidor. Nuestra ley 17.250, de julio del 2000, no voy a entrar en el tema porque lo va a tocar el doctor De Cores, simplemente mencionar algunos datos importantes, artículos  importantes, como el artículo 6°, del capítulo II, que establece como principio los derechos básicos del consumidor, especialmente los literales a, b, c, d, f y g, de los cuales solamente les leo rápidamente tres para no aburrir.  El a) dice la protección de la vida, la salud y la seguridad contra los riesgos causados  por las prácticas en el suministro de productos y servicios considerados peligrosos y nocivos. La educación y divulgación sobre el consumo adecuado de los productos y servicios, la libertad de elegir,  el tratamiento igualitario cuando contrate, la  información suficiente clara veraz, en idioma español, sin perjuicio de que puedan emplearse además otros idiomas.  O el capítulo III sobre la protección de la salud y la seguridad que establece claramente diversas disposiciones que apuntan  esencialmente a la debida información que el proveedor debe brindar al consumidor, como el  artículo 7 que dice “ todos los productos y servicios cuya utilización pueda constituir un riesgo de aquellos considerados  normales y previsibles por su naturaleza, utilización o finalidad para la salud de los consumidores o usuarios, deberán comercializarse observando las normas o las formas establecidas o razonables”. El 8: “Los proveedores de productos y servicios peligrosos o nocivos para la salud, deberán informar en forma clara y visible sobre su peligrosidad, sin perjuicio de otras medidas que puedan tomarse en su caso”.  El 10 es muy interesante: “ Tratándose de productos industriales el fabricante deberá proporcionar la información a que refieren los artículos precedentes y ésta deberá acompañar siempre al producto, incluso en su comercialización final” Es clarísimo el tema de la consagración de la necesaria información que el proveedor debe proporcionar al consumidor. El capítulo 13, responsabilidad por daños,  el 34, también es muy elocuente “Si el vicio o riesgo de la cosa o de la prestación del servicio, resulta un daño al consumidor, será responsable el proveedor,  de conformidad con el régimen dispuesto en el Código Civil” y esta parte es muy interesante también: “el comerciante o distribuidor sólo responderá cuando el importador o fabricante no pudieran ser identificados.  De la misma forma serán responsables si el daño se produce como consecuencia de una inadecuada  conservación del producto, cuando altere sus condiciones originales” y por supuesto un principio general en responsabilidad civil: “el proveedor no responde si no de los daños y perjuicios que sean consecuencia inmediata  y directa de hecho ilícito e incluyen el daño patrimonial” Es decir, el clásico elemento de la RC, el daño y el nexo causal que siempre debe existir.</w:t>
      </w:r>
    </w:p>
    <w:p>
      <w:pPr>
        <w:pStyle w:val="Normal"/>
        <w:jc w:val="both"/>
        <w:rPr/>
      </w:pPr>
      <w:r>
        <w:rPr/>
        <w:t xml:space="preserve">Pasando  al defecto que era el tercer factor que habíamos visto: yo estuve viendo  el Código Civil nuestro y como que confunde o mezcla el tema del defecto con el de vicio.  En el artículo 1718 habla de defecto o vicio.  Pero en materia aseguradora es  tradicional la discusión del concepto de defecto, lo cual ha generado diversos debates a nivel de doctrina  y jurisprudencia, en los países donde la RC productos está más desarrollada: España, Francia, Inglaterra, Estados Unidos, Italia y México.  Podemos decir que en sentido restringido  la responsabilidad por productos defectuosos  se limita a la cobertura de las consecuencias de accidentes personales o materiales que toda persona pueda llegar  a sufrir como consecuencia de un producto que posea un defecto en su concepción,  fabricación o presentación.  Esto que parece así muy lindo ha generado múltiples problemas, sobre todo de prueba, los problemas  comienzan cuando el objeto es utilizado de manera diferente para la que fue concebido.  Es lo que  habíamos hablado hoy de los productos farmacéuticos. Productos que son naturalmente tóxicos y que si uno  no los utiliza de la forma adecuada pueden causar un daño. </w:t>
      </w:r>
    </w:p>
    <w:p>
      <w:pPr>
        <w:pStyle w:val="Normal"/>
        <w:jc w:val="both"/>
        <w:rPr/>
      </w:pPr>
      <w:r>
        <w:rPr/>
        <w:t>También pasa que muchos daños podrían  haberse evitado, si en su fabricación se hubieran empleado costos mucho mayores. Muchas veces no se usan  los stándares máximos de seguridad en la fabricación de los productos, porque la consecuencia es que no se pueden fabricar. Entonces lo que se hace es disminuir esos controles al momento de la fabricación. Otro problema es cuando el fabricante  no pudo evitar el daño al momento de la puesta en circulación del producto.  Allí se discute sobre la responsabilidad o exoneración del fabricante, del fabricante... que no pudo evitarlo en el momento de la puesta en circulación. Y, ni que hablar los problemas  de prueba del nexo causal entre el defecto y el daño que siempre existen.</w:t>
      </w:r>
    </w:p>
    <w:p>
      <w:pPr>
        <w:pStyle w:val="Normal"/>
        <w:jc w:val="both"/>
        <w:rPr/>
      </w:pPr>
      <w:r>
        <w:rPr/>
        <w:t>La doctrina lo que hace a fin de esclarecer estas dudas es analizar por ejemplo la relación entre el defecto, el vicio redibitorio y la falta de eficiencia.  Esto es indudable que existe una relación entre estos tres conceptos y muchas veces surgen confusiones inevitables al respecto y esto se complica más porque como vimos hay soluciones legislativas y jurisprudenciales diferentes, y entonces termina todo muy mezclado.  Por ejemplo, si uno tiene los frenos de un vehículos defectuosos desde su fabricación. Como consecuencia de ello se produce  un accidente que lesiona al comprador e incluso puede lesionar a terceras personas.  En este caso dije que desde su fabricación los frenos están mal. Hay un vicio oculto. Una falta de eficiencia y hay también un defecto.  Se dan las tres características en una misma situación. Pero también puede pasar que el auto no tenga un vicio oculto, que esté perfecto, pero por una mala concepción de los sistemas de seguridad del vehículo, los ocupantes se lesionan cuando accionan el levanta cristales.  En este caso no podemos decir que haya vicio oculto o falta de eficiencia, sino simplemente un defecto.  Defecto que se relaciona con la seguridad que el producto puede brindar a las personas y a las cosas. Ayer escuchábamos como salía a luz la obligación de seguridad, que parece bastante novedosa a nivel de nuestra legislación, sobre todo  en la ley de protección al consumidor, que lo destacaba la Dra. Venturini y el Dr. Vidal, pero en realidad a nivel de seguros se maneja habitualmente y se relaciona  directamente la responsabilidad civil por productos con el  defecto causado  por la falta de seguridad que causa el producto en las personas.</w:t>
      </w:r>
    </w:p>
    <w:p>
      <w:pPr>
        <w:pStyle w:val="Normal"/>
        <w:jc w:val="both"/>
        <w:rPr/>
      </w:pPr>
      <w:r>
        <w:rPr/>
        <w:t>El daño causado por la falta de seguridad.</w:t>
      </w:r>
    </w:p>
    <w:p>
      <w:pPr>
        <w:pStyle w:val="Normal"/>
        <w:jc w:val="both"/>
        <w:rPr/>
      </w:pPr>
      <w:r>
        <w:rPr/>
        <w:t>También habíamos hablado de los productos peligrosos por naturaleza y los productos defectuosos. Otra  confusión habitual. Pensemos que hay múltiples productos que se ponen en circulación en el mercado y son intrínsicamente peligrosos. Pensemos en algo muy fácil. Los enseres de cocina o herramientas. En este caso lo que se dice es que el fabricante, mientras  los embale adecuadamente y tome medidas preventivas no existiría responsabilidad.</w:t>
      </w:r>
    </w:p>
    <w:p>
      <w:pPr>
        <w:pStyle w:val="Normal"/>
        <w:jc w:val="both"/>
        <w:rPr/>
      </w:pPr>
      <w:r>
        <w:rPr/>
        <w:t>Dijimos que lo que sucede es que no se fabrican con los estándares de seguridad que deberían tener, y por lo tanto no se embalan como se debería. Hay un tema difícil de solucionar, la seguridad y el costo del producto. Un difícil equilibrio que será ardua tarea para los Tribunales determinar si tuvo la culpa el fabricante o  es responsable por esa negligencia o disminución de costos que llevó a un daño.</w:t>
      </w:r>
    </w:p>
    <w:p>
      <w:pPr>
        <w:pStyle w:val="Normal"/>
        <w:jc w:val="both"/>
        <w:rPr/>
      </w:pPr>
      <w:r>
        <w:rPr/>
        <w:t>Los tipos de defecto son: por concepción, por fabricación y  presentación.  Básicamente los podemos  clasificar así: Defecto por concepción o diseño,  es el caso en que  la seguridad legítima y razonable puede faltar por un defecto en la concepción o diseño del producto. Ya hemos visto que lo que excluye la doctrina tradicionalmente es el riesgo de desarrollo, es decir que no lo pudo concebir de otra manera porque no tenía la tecnología  adecuada y si por ese motivo se produce un daño, de acuerdo a la doctrina mayoritaria no sería imputable.</w:t>
      </w:r>
    </w:p>
    <w:p>
      <w:pPr>
        <w:pStyle w:val="Normal"/>
        <w:jc w:val="both"/>
        <w:rPr/>
      </w:pPr>
      <w:r>
        <w:rPr/>
        <w:t>El defecto de fabricación, es el caso de los productos que no poseen  las características de los demás productos de su especie. Se refuerza la responsabilidad objetiva en este caso  porque la causalidad entre el defecto y el daño es prácticamente transparente.  Por ejemplo, volviendo al auto, sería un sistema de air back que estuviera bien diseñado, pero por un problema en los  equipos utilizados para la fabricación, no en su diseño, tenga poca resistencia en los impactos. Está bien  concebido pero su fabricación no fue la correcta.</w:t>
      </w:r>
    </w:p>
    <w:p>
      <w:pPr>
        <w:pStyle w:val="Normal"/>
        <w:jc w:val="both"/>
        <w:rPr/>
      </w:pPr>
      <w:r>
        <w:rPr/>
        <w:t>Respecto al defecto en la presentación,  el producto está bien concebido y fabricado, pero el consumidor sufre un daño porque el fabricante cuando presenta el producto  en el mercado no le advierte de los riesgos intrínsicos  o no le brinda las instrucciones adecuadas  para su correcta utilización (clásico manual de instrucciones que o no lo entiende nadie o dice la mitad) Esto incluso se imputa la responsabilidad al fabricante cuando el producto no se utiliza en la función para la que fue concebida, incluso en esos casos, se sostiene que igualmente habría responsabilidad del fabricante porque este debe prevenir  incluso los posibles daños por el uso inadecuado del producto.  En este caso se dificulta enormemente establecer la responsabilidad objetiva o culposa.</w:t>
      </w:r>
    </w:p>
    <w:p>
      <w:pPr>
        <w:pStyle w:val="Normal"/>
        <w:jc w:val="both"/>
        <w:rPr/>
      </w:pPr>
      <w:r>
        <w:rPr/>
        <w:t>Muchos autores opinan  que la culpa en este caso carece de importancia porque basta el hecho objetivo de la falta de información  o instrucción para responsabilizar al fabricante. Otros autores hacen un estudio más profundo,  y dicen que si existe la obligación de advertencia, en la conciencia del fabricante, su incumplimiento ya es sinónimo de culpa  porque sabe que debe actuar con la debida diligencia.</w:t>
      </w:r>
    </w:p>
    <w:p>
      <w:pPr>
        <w:pStyle w:val="Normal"/>
        <w:jc w:val="both"/>
        <w:rPr/>
      </w:pPr>
      <w:r>
        <w:rPr/>
        <w:t>Viendo un poco la prueba del defecto, la posición mayoritaria opina que es la víctima la que tiene que probar la existencia del defecto  causante del daño (derecho francés y la directiva europea de julio del 85 en su artículo 4to)  En la concepción tradicional la víctima debe probar no solo el defecto sino que existía al momento de la puesta en circulación del producto. Lo que hace la directiva europea que acabo de mencionar, en su artículo 7 es crear una presunción  en favor  del fabricante, porque si no sería muy estricto,  trata de flexibilizar la norma, la flexibiliza un poco demás en mi concepto,  en el sentido de que hay  una presunción de que el defecto existía en el momento de la puesta  en circulación del producto. Pero a su vez el fabricante puede desvirtuar esta presunción, si de acuerdo a las circunstancias, dice la norma, que es probable que el defecto que causó el daño no existiera al momento en que se puso el producto en circulación. Miren lo que dice: “en base a las circunstancias es probable que no fuera el defecto al momento de la circulación”. Como ven deja en manos del Juez la resolución final  y destruye la presunción en mi concepto.</w:t>
      </w:r>
    </w:p>
    <w:p>
      <w:pPr>
        <w:pStyle w:val="Normal"/>
        <w:jc w:val="both"/>
        <w:rPr/>
      </w:pPr>
      <w:r>
        <w:rPr/>
        <w:t>Pasemos ahora al próximo elemento estructural: el daño.  Por supuesto que como toda responsabilidad civil supone la existencia de un daño patrimonial  o extrapatrimonial, pero en materia de cobertura del seguro, tiene sus particularidades. No se cubren  por ejemplo los daños derivados de la simple ineficiencia del producto. Se descarta  en general, no es la legislación de RC la que los cubre sino la legislación de fondo o bien la legislación específica de protección al consumidor.</w:t>
      </w:r>
    </w:p>
    <w:p>
      <w:pPr>
        <w:pStyle w:val="Normal"/>
        <w:jc w:val="both"/>
        <w:rPr/>
      </w:pPr>
      <w:r>
        <w:rPr/>
        <w:t>Por ejemplo, un agricultor utiliza un pesticida y éste no da los resultados que él espera. No tiene una buena cosecha como consecuencia de eso.  Esto no lo cubre la RC productos. Lo cubrirá la legislación de fondo, veremos las responsabilidades del vendedor pero no la cobertura de RC específicamente.  Pero ¿qué pasa si esa falta de eficiencia , además envenena al agricultor o le arruina el terreno?  Bueno acá sí lo cubriría la RC productos porque hay un daño corporal  o un daño material que es lo que se exige para cubrir por la RC.  Como vemos acá los daños indemnizables  en general, son los daños a personas o cosas como consecuencia de la falta de seguridad del producto imputable a un  defecto, daños que se generan por el uso o consumo del producto, una vez en circulación o entregado al mercado.  O sea el defecto existe de antes pero se refleja una vez puesto  en el mercado.</w:t>
      </w:r>
    </w:p>
    <w:p>
      <w:pPr>
        <w:pStyle w:val="Normal"/>
        <w:jc w:val="both"/>
        <w:rPr/>
      </w:pPr>
      <w:r>
        <w:rPr/>
        <w:t>Pasemos al último elemento,  el nexo de causalidad.  En general ya sabemos como es  en la responsabilidad civil entre la acción u omisión del implicado y el resultado sancionado por la norma, debe existir un nexo causal.</w:t>
      </w:r>
    </w:p>
    <w:p>
      <w:pPr>
        <w:pStyle w:val="Normal"/>
        <w:jc w:val="both"/>
        <w:rPr/>
      </w:pPr>
      <w:r>
        <w:rPr/>
        <w:t xml:space="preserve">En la RC por productos, lo que se debe probar es que se usó un producto y se sufrió un daño  y que uno fue consecuencia del otro.  Por ejemplo,  uno come una mayonesa, no solamente  hay que probar que se produjo intoxicación,  sino también que fue producto de los componentes defectuosos de esa mayonesa. Esto que parece muy sencillo, muchas veces trae dificultades de prueba, ¿qué pasa cuando uno consume  varios tipos de mayonesas? ¿cuál me intoxicó? En estos casos la doctrina ha intentado hacer elaboraciones a efectos de facilitar la prueba de la víctima,  y lo que se habla de la teoría de la responsabilidad solidaria.  Responsabilidad solidaria  en la RC productos es la  responsabilidad solidaria entre los componentes de un grupo entre los cuales se encuentra el causante del daño pero no es posible identificarlo.  En este caso lo que supone la  doctrina es una forzada culpa colectiva, que consiste en realizar concertadamente una misma actividad que causa un daño, sin poder identificar al agente.  Incluso los que defienden esta teoría la suavizan un poco y dicen  que no puede inculparse a todas las personas que están presentes cuando ocurre el hecho dañoso. Lo que sí  exigen es una comunidad concertada de intereses.  Si existe ese concierto previo, entonces la responsabilidad existiría si no, desaparecería.  Mi opinión personal es que esta posición tiene sus riesgos, que se presta a desvirtuar la prueba  del nexo causal que es esencial en la responsabilidad civil en pos de lograr un responsable.  No es que uno salga a buscar responsables  porque sí, por eso no hay que olvidar la importancia de la prueba del nexo causal. </w:t>
      </w:r>
    </w:p>
    <w:p>
      <w:pPr>
        <w:pStyle w:val="Normal"/>
        <w:jc w:val="both"/>
        <w:rPr/>
      </w:pPr>
      <w:r>
        <w:rPr/>
        <w:t xml:space="preserve">El último aspecto que me gustaría ver, son los límites de la indemnización.  Respecto a los mismos, yo los clasifico en: temporal, geográfico y contractual.  Todos estos límites lo que buscan es lograr una cobertura que resulte viable. Quiere decir que pueda ser pagada con una prima accesible y también  pueda tener una siniestralidad posible de afrontar.  Esos son los dos extremos que se buscan con las limitaciones de la indemnización. </w:t>
      </w:r>
    </w:p>
    <w:p>
      <w:pPr>
        <w:pStyle w:val="Normal"/>
        <w:jc w:val="both"/>
        <w:rPr/>
      </w:pPr>
      <w:r>
        <w:rPr/>
        <w:t>Dentro del límite temporal podemos encontrar varios límites: por un lado el límite para el ejercicio de las acciones por parte del perjudicado (algunas legislaciones, es curioso,  por ejemplo la ley federal de protección al consumidor de México) establece plazos muy breves.  Dos meses  a partir de la recepción del producto para probar su perjuicio.  Salvo que el fabricante otorgue una garantía mayor.  Si no existen legislaciones  específicas, debemos recurrir a los principios generales de la responsabilidad extracontractual o contractual de acuerdo al caso.  Otro límite  que podemos llamar también temporal es el límite de los acontecimientos cubiertos.  O sea que acontecimientos quedan cubiertos por la  póliza.  Por ejemplo se podrá establecer que los siniestros cubiertos serán los que ocurren durante la vigencia de la póliza o que se reclamen durante la vigencia,  o que ocurran y se reclamen dentro de la vigencia del seguro.  No quiero adentrarme en este tema  porque estoy cayendo –como verán muchos- en la famosa disquisición entre  el sistema de ocurrencia o el sistema de claims made, que no viene al caso en esta charla.</w:t>
      </w:r>
    </w:p>
    <w:p>
      <w:pPr>
        <w:pStyle w:val="Normal"/>
        <w:jc w:val="both"/>
        <w:rPr/>
      </w:pPr>
      <w:r>
        <w:rPr/>
        <w:t>Otro límite temporal  que es interesante es el del comienzo de la cobertura.  En general los riesgos cubiertos son los generados por el uso o consumo de los productos, a partir de la entrega de los mismos para dicho uso o consumo. El concepto  a su vez de entrega, se define en general  cuando el momento en que el asegurado pierde  la posibilidad de ejercer un control material, directo sobre el producto.  Allí se considera que existe la entrega.  También se utilizan en algunas pólizas el concepto de trabajos ejecutados o suministrados.  Siempre con el sentido de entrega.  Sale del control material del productor o del asegurado, digamos.</w:t>
      </w:r>
    </w:p>
    <w:p>
      <w:pPr>
        <w:pStyle w:val="Normal"/>
        <w:jc w:val="both"/>
        <w:rPr/>
      </w:pPr>
      <w:r>
        <w:rPr/>
        <w:t xml:space="preserve">Respecto al límite geográfico, es sencillo. Es el ámbito geográfico que está amparado  por la cobertura. Lo que se establece es que el asegurado va a quedar indemne,  en razón de la RC por el uso y/o consumo de productos inherentes a su actividad, a partir de la entrega de los mismos dentro de tal territorio (por ejemplo dentro de la República Oriental del Uruguay), o excluyendo tales territorios (por ejemplo –lo he visto en algunas pólizas- excluyendo Estados Unidos y sus jurisdicciones)  Es un límite cobertura geográfico que suele verse en otros riesgos también. </w:t>
      </w:r>
    </w:p>
    <w:p>
      <w:pPr>
        <w:pStyle w:val="Normal"/>
        <w:jc w:val="both"/>
        <w:rPr/>
      </w:pPr>
      <w:r>
        <w:rPr/>
        <w:t xml:space="preserve">Por último los límites contractuales.  Son muy interesantes.  Por un lado tenemos la suma asegurada.  Se establece en las pólizas el máximo de la indemnización admisible por todos los acontecimientos ocurridos o reclamados.  Esto en general se coloca en las condiciones particulares; un item que dice: importe asegurado  por acontecimiento. </w:t>
      </w:r>
    </w:p>
    <w:p>
      <w:pPr>
        <w:pStyle w:val="Normal"/>
        <w:jc w:val="both"/>
        <w:rPr/>
      </w:pPr>
      <w:r>
        <w:rPr/>
        <w:t>Otro tema importante son las exclusiones. A mí  me gusta hablar un poco de las exclusiones, porque por mi experiencia en seguros,  me lleva a que no solamente en la póliza la definición del riesgo (de repente es lo menos importante),  lo importante y trascendental  son las exclusiones, porque también me definen el riesgo. Por eso es muy importante siempre dar una lectura bastante atenta de las  exclusiones.</w:t>
      </w:r>
    </w:p>
    <w:p>
      <w:pPr>
        <w:pStyle w:val="Normal"/>
        <w:jc w:val="both"/>
        <w:rPr/>
      </w:pPr>
      <w:r>
        <w:rPr/>
        <w:t>En general son las responsabilidades  que se excluyen emergentes de determinadas circunstancias. Las más habituales son las reclamaciones por daños que sufre el propio producto, fabricado, entregado, suministrado, el propio trabajo ejecutado,  o el reclamo del valor del propio producto y la reposición correspondiente, la propia reposición, o retiro del mercado o reemplazo  del producto, los daños derivados de negligencia o impericia  en la concepción intelectual (como habíamos dicho que en general se excluyen); los daños  por productos o trabajos llevados a cabo de experimentación o de productos o  trabajos que carezcan del permiso de las autoridades correspondientes;  o incluso daños genéticos a personas o animales (esto es todo un tema que en general las pólizas lo excluyen porque son  de difícil prueba)</w:t>
      </w:r>
    </w:p>
    <w:p>
      <w:pPr>
        <w:pStyle w:val="Normal"/>
        <w:jc w:val="both"/>
        <w:rPr/>
      </w:pPr>
      <w:r>
        <w:rPr/>
        <w:t>Bueno, simplemente a modo de conclusión, en mi concepto la cobertura  de RC por productos es esencial.  No sólo en los países desarrollados  porque uno puede pensar que esto es ciencia ficción para Uruguay; pero no es así.  También para los países en vías de desarrollo es importante si tenemos en cuenta  la eclosión del comercio nacional e internacional, la globalización,  que como dije, torna difusas algunas fronteras –y peligrosas también-, como ser la de la responsabilidad civil y su imputación.  La importancia  de la imputación a veces se diluye  en el comercio, va perdiendo digamos el origen del daño o la persona.  Por eso yo también vislumbro un desarrollo creciente en esta cobertura como una herramienta útil para enfrentar los riesgos del comercio  en estos tiempos modernos que corren.</w:t>
      </w:r>
    </w:p>
    <w:p>
      <w:pPr>
        <w:pStyle w:val="Normal"/>
        <w:jc w:val="both"/>
        <w:rPr/>
      </w:pPr>
      <w:r>
        <w:rPr/>
        <w:t>Muchísimas gracias.</w:t>
      </w:r>
    </w:p>
    <w:p>
      <w:pPr>
        <w:pStyle w:val="Normal"/>
        <w:jc w:val="both"/>
        <w:rPr/>
      </w:pPr>
      <w:r>
        <w:rPr/>
      </w:r>
    </w:p>
    <w:p>
      <w:pPr>
        <w:pStyle w:val="Normal"/>
        <w:jc w:val="both"/>
        <w:rPr/>
      </w:pPr>
      <w:r>
        <w:rPr/>
        <w:t>... Aplausos....</w:t>
      </w:r>
    </w:p>
    <w:p>
      <w:pPr>
        <w:pStyle w:val="Normal"/>
        <w:jc w:val="both"/>
        <w:rPr/>
      </w:pPr>
      <w:r>
        <w:rPr/>
      </w:r>
    </w:p>
    <w:p>
      <w:pPr>
        <w:pStyle w:val="Normal"/>
        <w:numPr>
          <w:ilvl w:val="0"/>
          <w:numId w:val="2"/>
        </w:numPr>
        <w:jc w:val="both"/>
        <w:rPr>
          <w:b/>
          <w:b/>
          <w:bCs/>
        </w:rPr>
      </w:pPr>
      <w:r>
        <w:rPr>
          <w:b/>
          <w:bCs/>
        </w:rPr>
        <w:t>Celia Viana</w:t>
      </w:r>
    </w:p>
    <w:p>
      <w:pPr>
        <w:pStyle w:val="Normal"/>
        <w:jc w:val="both"/>
        <w:rPr>
          <w:b/>
          <w:b/>
          <w:bCs/>
        </w:rPr>
      </w:pPr>
      <w:r>
        <w:rPr>
          <w:b/>
          <w:bCs/>
        </w:rPr>
      </w:r>
    </w:p>
    <w:p>
      <w:pPr>
        <w:pStyle w:val="Normal"/>
        <w:jc w:val="both"/>
        <w:rPr/>
      </w:pPr>
      <w:r>
        <w:rPr/>
      </w:r>
    </w:p>
    <w:p>
      <w:pPr>
        <w:pStyle w:val="Normal"/>
        <w:jc w:val="both"/>
        <w:rPr/>
      </w:pPr>
      <w:r>
        <w:rPr/>
        <w:t xml:space="preserve">Muchas gracias Andrea,  precisamente para demostrar que no es algo nada más de la teoría o de los conceptos abstractos, hay muchos mercados extranjeros que no admiten productos uruguayos que no tengan el seguro de RC productos.  Lo que está sucediendo es que este seguro se está haciendo en el exterior.  Lo está haciendo el comprador, con lo cual se está burlando un poco de la obligación  de asegurar los productos uruguayos en Uruguay.  Eso habla de un retroceso en cuanto a la capacidad  de las aseguradoras uruguayas de desarrollar este producto.  </w:t>
      </w:r>
    </w:p>
    <w:p>
      <w:pPr>
        <w:pStyle w:val="Normal"/>
        <w:jc w:val="both"/>
        <w:rPr/>
      </w:pPr>
      <w:r>
        <w:rPr/>
        <w:t>Ahora tengo el placer de presentar al Doctor Carlos De Cores,  también su currículo, es impresionante. Abogado, Doctor en Ciencias Sociales, ha sido Asesor en una cantidad de instituciones bancarias en temas  realmente difíciles y complicados. Es Abogado Consultor de República AFISA, tiene una impresionante lista de títulos académicos, cargos de docencia y actividades de investigación como Director del Area de Derecho Civil   y Profesor Titular de la Facultad de Derecho  de la Universidad Católica del Uruguay,  es profesor titular de la Universidad de Montevideo en Derecho de las Obligaciones, Responsabilidad  Civil y Contratos. Profesor agregado de  Derecho Bancario en cursos de grado y postgrado de la  Universidad Católica, es Profesor adjunto  de Derecho Privado II, de la Universidad de la República.  Es miembro del Instituto de Derecho Privado.  Es docente  en el Centro de Estudios Judiciales del Uruguay.  Es  docente en cursos de actualización organizados por el Colegio de Abogados del Uruguay; ha sido profesor visitante de la Universidad de Ottawa en Canadá  y de la Universidad Pontificia de Madrid. Es colaborador actual del curso de actualización del Instituto de Derecho Privado  de la Facultad de Derecho y Ciencias Sociales del Uruguay.  Ha sido llamado experto Académico extranjero en Italia  en dos oportunidades y también  en Canadá.  Sus trabajos publicados son impresionantes, una larga lista que nos habla de un investigador de los temas que trata en profundidad, en publicaciones de derecho civil uruguayo y participa habitualmente en muchos seminarios, siempre con una visión muy práctica y precisa del derecho.  Para mí ha sido siempre un placer al Doctor Carlos De Cores,  precisamente por eso, porque como no soy abogada,  me gusta cuando hay un expositor que nos puede llegar a todos, también a los que no somos Abogados. Dr. De Cores:</w:t>
      </w:r>
    </w:p>
    <w:p>
      <w:pPr>
        <w:pStyle w:val="Normal"/>
        <w:jc w:val="both"/>
        <w:rPr/>
      </w:pPr>
      <w:r>
        <w:rPr/>
      </w:r>
    </w:p>
    <w:p>
      <w:pPr>
        <w:pStyle w:val="Normal"/>
        <w:numPr>
          <w:ilvl w:val="0"/>
          <w:numId w:val="2"/>
        </w:numPr>
        <w:jc w:val="both"/>
        <w:rPr>
          <w:b/>
          <w:b/>
          <w:bCs/>
        </w:rPr>
      </w:pPr>
      <w:r>
        <w:rPr>
          <w:b/>
          <w:bCs/>
        </w:rPr>
        <w:t>Doctor Carlos De Cores</w:t>
      </w:r>
    </w:p>
    <w:p>
      <w:pPr>
        <w:pStyle w:val="Normal"/>
        <w:jc w:val="both"/>
        <w:rPr>
          <w:b/>
          <w:b/>
          <w:bCs/>
        </w:rPr>
      </w:pPr>
      <w:r>
        <w:rPr>
          <w:b/>
          <w:bCs/>
        </w:rPr>
      </w:r>
    </w:p>
    <w:p>
      <w:pPr>
        <w:pStyle w:val="Normal"/>
        <w:jc w:val="both"/>
        <w:rPr/>
      </w:pPr>
      <w:r>
        <w:rPr/>
        <w:t>Bueno,  muchas gracias.  Valoro especialmente esta última cosa que dijo y le agradezco.  Agradezco también a AIDA la invitación a participar en este evento y también digamos que va a ser una breve precisión al homenaje que significa la actividad del día de hoy al Doctor Corbellini.  Tengo un recuerdo muy grato del Dr. Corbellini vinculado justamente al derecho de los seguros y con la educación y enseñanza, porque  hace muchos años (diez o doce años) tuvimos una iniciativa en la Universidad Católica, de crear nada menos que una Maestría en Derecho de Seguros, proyecto que finalmente naufragó, era realmente un sueño hacerlo.  Pero en su momento  estuvimos trabajando con el Dr. Corbellini, que se prestó  con toda generosidad para colaborar en la confección de un Programa de Estudios. De manera que sea hoy un recuerdo a su persona, a mí me resulta particularmente cordial.</w:t>
      </w:r>
    </w:p>
    <w:p>
      <w:pPr>
        <w:pStyle w:val="Normal"/>
        <w:jc w:val="both"/>
        <w:rPr/>
      </w:pPr>
      <w:r>
        <w:rPr/>
        <w:t>El tema que tenemos es el de la póliza de seguro  de responsabilidad civil productos y lo que yo tengo que hacer  no es hablar de la póliza de seguro porque no soy especialista  en seguro, pese a que el seguro es un tema que me fascina y me parece fundamental. En la otra invitación que me hicieron hace un par de años en la actividad de AIDA,  de la Sección Uruguaya, me tocó justamente hablar de la influencia del derecho de seguros en la responsabilidad civil. De manera que el derecho del seguro es algo que no es para nada ajeno a nuestra especialidad, como  investigadores de la responsabilidad civil.</w:t>
      </w:r>
    </w:p>
    <w:p>
      <w:pPr>
        <w:pStyle w:val="Normal"/>
        <w:jc w:val="both"/>
        <w:rPr/>
      </w:pPr>
      <w:r>
        <w:rPr/>
        <w:t>Lo que quiero hoy transmitirles es puntualmente información sobre  el estado actual de la responsabilidad civil por productos defectuosos.  De  manera que lo que voy a hacer es una introducción muy general a lo que es  el seguro de responsabilidad civil y particularmente de responsabilidad civil por productos  y después ver qué dice la legislación uruguaya  y la jurisprudencia  uruguaya sobre la responsabilidad civil por productos defectuosos.</w:t>
      </w:r>
    </w:p>
    <w:p>
      <w:pPr>
        <w:pStyle w:val="Normal"/>
        <w:jc w:val="both"/>
        <w:rPr/>
      </w:pPr>
      <w:r>
        <w:rPr/>
        <w:t xml:space="preserve">Básicamente considerando ejemplos.  El tema, sin perjuicio del desarrollo teórico,  habíamos conversado un poco con Andrea, habíamos acordado de dividirnos la parte más teórica para ella y yo aportar información más que nada práctica o casuística, que no es en mi concepto una parte menor.  El tema de la casuística es muy útil  para complementar un enfoque teórico, porque realmente los ejemplos dicen mucho.  La vía de comunicación de un pensamiento  a través de los ejemplos, es una vía que tiene una carta de ciudadanía muy antigua y muy noble. Hay algunas referencia de que en las primeras Universidades y en la propia Universidad de París, por allá por el Siglo XIII, una de las cosas que definía la calidad de la Universidad era justamente  que se utilizaban muchos ejemplos en la enseñanza. Ahora que estamos hablando de este tema de los ejemplos, me viene a la mente incluso la forma como un gran autor de derecho francés, que todos lo tenemos en la máxima estima, como es Poatier, verdad, es decir el padre del Código Civil Francés y de todo el derecho civil y de los contratos, y de las obligaciones, de la responsabilidad . Cuando trata  el problema de la responsabilidad por vicios o defectos de la cosa vendida, que es la sede que nosotros tenemos, como lo explicó la doctora Signorino, lo que hace es dar ejemplos, sólo ejemplos.  Y discute ejemplos de una forma que es difícil de superar en cuanto al carácter explicativo y la significación.  Da varios ejemplos; pero hay uno que es maravilloso.  Es un  puntal de madera que está apolillado y entonces alguien lo compra para obra.  Lógicamente se coloca el puntal, se hace  la obra, el puntal se viene abajo, se cae el techo,  y entonces ahí viene todo el problema.  Lógicamente en primer lugar el problema del puntal  en sí mismo considerado. Porque la cosa vendida tenía un vicio  interno, oculto que la hizo inservible para el uso que es apuntalar. Eso  tiene un costo y tiene unos remedios que llevan a reparar el vicio o a restituir la cosas y obtener, digamos, un reemplazo de la misma cosa o pagar el valor de la cosa.  Pero el problema es  que acá además de eso hay otros daños. Se vino abajo el techo de la casa,  cosa que excede el valor de la cosa en sí misma considerada.  Pero a su vez  Poatier empieza a especular sobre  otros daños que vienen después, por ejemplo el problema de los muebles que estaban adentro de la casa y si habían muebles preciosos dentro de la casa,  y si la casa había sido utilizada para un fin comercial y entonces hay un lucro  cesante, etc. etc.  Empieza a alejarse en la cadena  causal, siempre con ejemplos, y la forma que tiene es la de acudir a la razón.  Es decir, hasta dónde tiene que llegar la responsabilidad por los daños y ahí por algún lado pone un punto final, y dice bueno, hasta acá se puede llegar, más allá  no es razonable... sin dar demasiadas explicaciones. </w:t>
      </w:r>
    </w:p>
    <w:p>
      <w:pPr>
        <w:pStyle w:val="Normal"/>
        <w:jc w:val="both"/>
        <w:rPr/>
      </w:pPr>
      <w:r>
        <w:rPr/>
        <w:t>De manera que el problema de los ejemplos es básico. Yo me quiero centrar en estos pocos minutos que tengo, que ya están corriendo, en los ejemplos –hay algunos fascinantes- y quizá después den para una discusión sobre si los jueces actuaron correctamente en condenar o no, en determinados casos puntuales.</w:t>
      </w:r>
    </w:p>
    <w:p>
      <w:pPr>
        <w:pStyle w:val="Normal"/>
        <w:jc w:val="both"/>
        <w:rPr/>
      </w:pPr>
      <w:r>
        <w:rPr/>
        <w:t>Vamos entonces a ver rápidamente (me facilitó  Andrea unas Condiciones Particulares de una Póliza de RC Producto)  ahí dice que  “el asegurador se obliga a mantener indemne al asegurado en razón de la responsabilidad civil por el uso y consumo de productos inherentes a su actividad” Esta es una definición  muy amplia que, así como está escrita, comprendería todo. Tanto la responsabilidad  por el vicio en sí mismo, como por daños... el tema será después ver las exclusiones, la letra chica y ver también hasta qué punto esa letra chica puede o no ser admitida y el famoso tema de la interpretación  del contrato a la luz  de las reglas de la ley de protección al consumidor, etc.</w:t>
      </w:r>
    </w:p>
    <w:p>
      <w:pPr>
        <w:pStyle w:val="Normal"/>
        <w:jc w:val="both"/>
        <w:rPr/>
      </w:pPr>
      <w:r>
        <w:rPr/>
        <w:t>Unas generalidades nada más: acá hay una definición de seguro de responsabilidad civil  que dice que cubre  el riesgo consistente en ser sujeto pasivo de una deuda emergente de responsabilidad civil, que opera de manera preventiva, y el concepto es que el asegurador se obliga a mantener indemne al asegurado por cuanto deba a un tercero  en razón de la responsabilidad civil definida en el contrato.  Se plantea una discusión sobre qué se entiende por siniestro en la responsabilidad civil,  hay por lo que veo cuatro posibilidades: primero cuando a causa del evento dañoso nace la obligación indemnizatoria.  Segundo, cuando se demanda efectivamente por responsabilidad civil; tercero, cuando se demanda el monto concreto  líquido y cuarto, cuando realmente el  asegurado paga. Si ese es el momento en el cual opera la responsabilidad  civil.   Pienso yo que debería requerir prácticamente  el asegurador, obviamente puede tomar el lugar del asegurado y seguir adelante el juicio, y hay toda una cantidad de problemática  que se plantea con la posibilidad de dirección de juicio del asegurador,  y de solucionar él mismo el problema y transarlo, etc.  Pero el riesgo asegurado es el pago que tiene que hacer o sea que sería el cuarto punto: el pago que tiene que hacer el asegurado a un tercero por  concepto de la responsabilidad civil.  Esto son generalidades sobre el seguro de responsabilidad civil.  El planteo de la evolución ya lo hizo Andrea, no me voy a referir a él.  Es decir desde un inicio  no existe un vínculo contractual, porque evidentemente entre el productor y el fabricante  y la víctima no hay un vínculo contractual pero hay  una responsabilidad o por hecho ajeno o por hecho de las cosas, que tiende a ser considerada desde el punto de vista objetivo. Y por otro lado otra fuente posible u otra columna posible es la  de la responsabilidad contractual, donde aparecen obligaciones de resultado  por ejemplo en el transporte,  en la compraventa (justamente es el caso de los productos defectuosos) o en la responsabilidad decenal. Según Genevive  Binei, de ser una excepción la responsabilidad objetiva, pasó a ser la regla  y en eso tuvo una gran incidencia la existencia de  las propias pólizas de seguro que son una suerte de retroalimentación.  Es decir, en la medida que existen los seguros, los jueces están más proclives a fundarse en la responsabilidad objetiva.  Esa existencia de los seguros nos  hace participar de una cosmovisión (digámoslo así), en el sentido de que todo  daño reclama indemnización, aumenta el número de demandas, declina la culpa (la declinación de la responsabilidad individual), hay un auge de la responsabilidad objetiva.  La responsabilidad civil se transforma en un simple presupuesto para el seguro y se imputa a quien está mejor situado para contratar un seguro.</w:t>
      </w:r>
    </w:p>
    <w:p>
      <w:pPr>
        <w:pStyle w:val="Normal"/>
        <w:jc w:val="both"/>
        <w:rPr/>
      </w:pPr>
      <w:r>
        <w:rPr/>
        <w:t xml:space="preserve">Vamos a ver concretamente el problema de la responsabilidad civil por productos en nuestro derecho. </w:t>
      </w:r>
    </w:p>
    <w:p>
      <w:pPr>
        <w:pStyle w:val="Normal"/>
        <w:jc w:val="both"/>
        <w:rPr/>
      </w:pPr>
      <w:r>
        <w:rPr/>
        <w:t>La norma legal, está en el artículo 34 de la Ley de Relaciones de Consumo 17250, que dice que si del vicio o riesgo de la cosa o de la prestación del servicio, resulta un daño al consumidor, será responsable el proveedor de conformidad con el régimen dispuesto en el Código Civil.  En un pequeño artículo  que tuve la oportunidad de escribir en el Anuario de Derecho Civil, señalo que la ley de relaciones de consumo perdió la oportunidad de regular una cantidad de cosas que son importantes en relación con la responsabilidad por productos defectuosos.  Lo único que hace la ley es remitirse a las disposiciones del Código Civil, lo cual no es mucho; pero por eso es importante el análisis de la doctrina  y de la jurisprudencia.</w:t>
      </w:r>
    </w:p>
    <w:p>
      <w:pPr>
        <w:pStyle w:val="Normal"/>
        <w:jc w:val="both"/>
        <w:rPr/>
      </w:pPr>
      <w:r>
        <w:rPr/>
        <w:t>En doctrina, tanto Gamarra como Peirano coincidieron  en los perfiles básicos de la responsabilidad del fabricante.  Los principales problemas son que debe ser considerada una rama autónoma de la responsabilidad  en que las  principales figuras protagonistas de este problema son el productor, el distribuidor  y el consumidor. En que hay que separar el daño comercial  por un lado (que para mí sería el daño a la cosa en sí misma), y por el otro el daño a las personas y a los bienes, que involucra la obligación de seguridad que se da  en el contrato.  Acá les quiero marcar un concepto que hoy día está prácticamente impuesto. Ya la responsabilidad contractual no se ve monovalente, sino bivalente. Por un lado tenemos la prestación  en sí misma considerada.  El deber de prestación que deriva del contrato.  El objeto de obligación que deriva del contrato,  pero por el otro lado, junto con esa obligación, hay un deber de seguridad.  El Código Civil Alemán, que fue reformado en el año 2002,  trae claramente esta distinción. La doctrina lo ha estudiado y ha visto claramente que en la responsabilidad contractual aparece claramente delimitada esta obligación de seguridad  que está como paralela y que genera un nuevo campo que es prácticamente el campo que a nosotros nos interesa; pero que ahora tiene una delimitación doctrinaria sumamente precisa.</w:t>
      </w:r>
    </w:p>
    <w:p>
      <w:pPr>
        <w:pStyle w:val="Normal"/>
        <w:jc w:val="both"/>
        <w:rPr/>
      </w:pPr>
      <w:r>
        <w:rPr/>
        <w:t xml:space="preserve">Se trata del fabricante que pone en circulación un producto que daña al adquirente o a terceros.  Hay una responsabilidad del fabricante.  La víctima tiene una acción directa contra el fabricante, superando la vieja problemática de que el contrato sólo surte efecto entre las partes, según algunos la responsabilidad aquiliana es la más adecuada,  y se trata de una responsabilidad objetiva basada en el riesgo. </w:t>
      </w:r>
    </w:p>
    <w:p>
      <w:pPr>
        <w:pStyle w:val="Normal"/>
        <w:jc w:val="both"/>
        <w:rPr/>
      </w:pPr>
      <w:r>
        <w:rPr/>
        <w:t>Ahora vamos a ver la evolución de la jurisprudencia.  Yo lo que voy a hacer es darles algunos pantallasos de algunas sentencias y  compartir con ustedes la casuística.</w:t>
      </w:r>
    </w:p>
    <w:p>
      <w:pPr>
        <w:pStyle w:val="Normal"/>
        <w:jc w:val="both"/>
        <w:rPr/>
      </w:pPr>
      <w:r>
        <w:rPr/>
        <w:t>Como les decía la solución de los casos se recuesta sobre dos vertientes fundamentales: por un lado la extracontractual por el hecho de las cosas,  a través  de los conceptos de guarda de la estructura y guarda del comportamiento.  Y por el otro  la responsabilidad contractual por vicios, en la cual justamente la regulación del Código Civil prevé la responsabilidad por los daños no solo en la cosa  misma sino todos los demás daños y perjuicios en la manera que el vendedor conociera el defecto o debiera conocerlo en razón de su profesión o arte.</w:t>
      </w:r>
    </w:p>
    <w:p>
      <w:pPr>
        <w:pStyle w:val="Normal"/>
        <w:jc w:val="both"/>
        <w:rPr/>
      </w:pPr>
      <w:r>
        <w:rPr/>
        <w:t xml:space="preserve">Los principales problemas involucrados los dividí en dos:  por un lado el tema del nexo de causalidad y su prueba; y por el otro  vamos a ver el problema del deber de información.  El problema del nexo causal lo vamos a discutir en distintos  casos concretos.  </w:t>
      </w:r>
    </w:p>
    <w:p>
      <w:pPr>
        <w:pStyle w:val="Normal"/>
        <w:jc w:val="both"/>
        <w:rPr/>
      </w:pPr>
      <w:r>
        <w:rPr/>
        <w:t>El primero que quiero señalar es el caso Torrendel, que el 7007 de la Justicia Uruguaya. Es interesante  porque vamos a ver como hubo una evolución circular, porque uno de los últimos casos que tenemos para analizar, o para referir (porque no vamos a hacer un análisis, porque evidentemente es un caso muy reciente del año 2004, que cita al caso 7007) o sea que prácticamente la jurisprudencia  de hoy día, vuelve a retomar conceptos que ya estaban en la jurisprudencia anterior.</w:t>
      </w:r>
    </w:p>
    <w:p>
      <w:pPr>
        <w:pStyle w:val="Normal"/>
        <w:jc w:val="both"/>
        <w:rPr/>
      </w:pPr>
      <w:r>
        <w:rPr/>
        <w:t>Lo interesante para ver  en este caso es el concepto de culpa in re ipsa, de la cual hablaba Andrea. Acá lo que pasa es que hay un calefón que explota y entonces el Juez de Pimera Instancia, Agustín de Vega,  dice que acá el solo hecho de que el termofón haya explotado demuestra que hubo culpa del fabricante. Este es un concepto que teóricamente es muy discutible porque la culpa es una omisión del cuidado de un buen padre de familia. Y, si yo digo que eso está probado,  yo tengo que aludir a una circunstancia concreta que me prueba un hecho reprochable, que es la falta del debido cuidado o diligencia.  Si el termofón explota, creo que es indiscutible que eso no es prueba de la culpa, porque eso es prueba de que explotó.  Puede haber explotado por muchas causas.  Decir que eso implica culpa in re ipsa, es por un lado basarse en la culpa, por el otro aceptar que es necesario probar la culpa; pero por el otro lado darla por probada automáticamente. Pero, pese a esa inconsistencia lógica, es un mecanismo que la jurisprudencia utiliza.  La jurisprudencia dice condeno porque me parece que hay culpa probada , porque (acá entonces viene la distinción) una cosa es el vicio de la cosa que la hace impropia para el uso normal, y otra es el vicio que causa un daño a un tercero. La cosa podrá dejar de funcionar.  En ese caso tengo un campo de vicios ocultos; pero la cosa no puede generar un daño a la persona y a los bienes, distintos, otros bienes del comprador. Si se produce esta segunda situación, si se vulnera el deber de seguridad,  entonces ahí hay una culpa in re ipsa, porque la cosa tiene que estar concebida y fabricada para que no dañe a otro.  Si la cosa deja de funcionar y se vuelve inocua o inútil,  bueno, ese será un problema que se resolverá  por otras reglas; pero si la cosa provoca un daño, tengo probada la culpa en la fabricación o en la concepción del producto. Ese es el razonamiento  de la jurisprudencia.</w:t>
      </w:r>
    </w:p>
    <w:p>
      <w:pPr>
        <w:pStyle w:val="Normal"/>
        <w:jc w:val="both"/>
        <w:rPr/>
      </w:pPr>
      <w:r>
        <w:rPr/>
        <w:t xml:space="preserve">Otro caso muy interesante es el de las vacunas y la evolución jurisprudencial es bastante antigua. Se marcan dos casos. El del Laboratorio  Linieres y el del Laboratorio  Santa Elena, porque marcan justamente una evolución jurisprudencial.  En el primero, la demanda es  rechazada porque no se acreditó el nexo de causalidad. ¿Cuál fue el problema?  Bueno, se le dio una vacuna a unos animales y se murieron, o sea que existió una mortandad de varios animales. Entonces se demanda por responsabilidad por el producto. Y es muy interesante, si algún día tienen tiempo revisen estos materiales, porque ahí viene la confusión a que refería Andrea en relación a las acciones por vicios redibitorios y las acciones estimatorias por resolución de precio y resolución del contrato por un lado,  y las acciones por responsabilidad  por defecto o vicio, por otro.  Es decir a los daños a otras cosas que no son la vacuna en sí misma.  Entonces ahí viene el lío de iniciar la resolución del contrato para recuperar ¿que? El precio de las vacunas, pero entonces habría que devolverlas cosa que no se puede hacer. Ahí las sentencias entran en  una mezcla de conceptos. Pero lo que sí vuelve a estar establecido es que una cosa es la inutilidad del producto y la otra la inocuidad de la vacuna para que no cause daño a otros bienes. La evolución interesante está en materia de nexo, porque en el primer caso la demanda es rechazada por entenderse que no se probó que la vacuna había causado la mortandad. Ustedes imagínense como tiene que ser la prueba de la causalidad de que una vacuna haya causado la muerte de un vacuno.  Si ustedes necesitan una prueba científica de ese hecho y tienen  en cuenta que la vacuna se suministró un día en Tacuarembó y que por supuesto el animal se pudrió en el campo, porque a nadie se le ocurre hacer una autopsia del animal, a los diez minutos de haber muerto, para acreditar científicamente el problema.  Cuando se presenta la necesidad de probar, el animal es huesos  hace mucho tiempo, entonces la prueba científica no está.  Eso es el fundamento del rechazo  de la demanda en el primer caso. Pero en cambio, en el segundo,  se supera ese problema y se da por probado el nexo de  causalidad en una situación que prácticamente era igual a la primera. </w:t>
      </w:r>
    </w:p>
    <w:p>
      <w:pPr>
        <w:pStyle w:val="Normal"/>
        <w:jc w:val="both"/>
        <w:rPr/>
      </w:pPr>
      <w:r>
        <w:rPr/>
        <w:t>Otro caso interesante es uno del Tribunal de V Turno, en el cual hay  un extinguidor de fuego que no funciona. Fue rellenado, fue llevado al servicio y  rellenado trece días antes de que hubiera un incendio en el lugar. Se produce un incendio y el extinguidor no funciona.  Contrariamente a la evolución que les estaba diciendo, en este caso se rechaza la demanda.  Esto es para que ustedes vean como hay idas y venidas en la jurisprudencia.  Por un lado se habla de que acá hay una responsabilidad del fabricante, pero por el otro lado se dice que es de suponer que cuando se recargó el extinguidor, el manómetro indicaba una presión correcta,  y que entonces alguien lo tiene que haber manipulado  antes del incendio de forma tal que perdiera su presión o contenido. Esto es algo que no está probado, la sentencia  lo involucra, y dado que no hubo un reclamo inmediato de eso, se desecha la demanda. Este es también  otro tema interesante en la responsabilidad civil por productos,  que acá hay una dialéctica entre el defecto del producto y la mala manipulación del producto por parte del consumidor. Esa es un caballito  de batalla que siempre el demandado en este tipo de proceso utiliza. Bueno,  acá no está claro si el problema o el daño fue causado por una falla del producto o por una mala manipulación del mismo por parte del consumidor.</w:t>
      </w:r>
    </w:p>
    <w:p>
      <w:pPr>
        <w:pStyle w:val="Normal"/>
        <w:jc w:val="both"/>
        <w:rPr/>
      </w:pPr>
      <w:r>
        <w:rPr/>
        <w:t>Nos faltan dos o tres casos que se los voy a referir.  Este caso es Fucelli c/ Montevideo Refrescos,  es un caso bastante más reciente. Está referido en un trabajo interesante que hicieron, entre otros,  Santiago Pereira Campos y otros colegas para estudiar la aplicación de la ley de relaciones de  consumo, está referido en la Justicia Uruguaya con el número 13143,  y se trata de una botella de cocacola que explota al ser retirada del exhibidor en el supermercado, lesionando a una joven en el rostro. Imagínense cuales son los hechos, es muy parco el material probatorio.  Es decir, el actor alega que retiró una botella de un estante y le explotó, ahora la prueba de que eso fue así... fue un movimiento torpe del actor... se le resbaló la botella  y pegó en el estante. Si fuéramos a pedir la prueba definitiva y cierta, es muy difícil que esta demanda pudiera prosperar. Sin embargo el Tribunal de  Primer Turno, ampara la demanda basada en el tema de la responsabilidad objetiva.  Porque al ser responsabilidad objetiva, se invierte la carga de la prueba, y es el demandado el que tiene que probar el hecho exoneratorio, por ejemplo la culpa de la víctima.  Es decir acá el hecho está.  Entonces digamos que se presume que la responsabilidad es del fabricante, y éste tiene  que demostrar que la víctima, con un movimiento torpe se causó daño a sí misma. Cosa que es más que prueba diabólica.</w:t>
      </w:r>
    </w:p>
    <w:p>
      <w:pPr>
        <w:pStyle w:val="Normal"/>
        <w:jc w:val="both"/>
        <w:rPr/>
      </w:pPr>
      <w:r>
        <w:rPr/>
        <w:t xml:space="preserve">Vamos a otro caso: el de una nueva explosión de termofón, que yo les decía,  caso del año 2004, que vuelve a citar el caso de la Justicia Uruguaya 7007.  Como se me va  el tiempo, este caso me parece de una poesía  suprema.  El caso de la bicicleta que está en la Justicia Uruguaya caso 15148, también  del año 2004,  este problema es muy simple.  Unos padres compran una bicicleta para su hijo con las rueditas correspondientes, porque era un chico que estaba aprendiendo a andar (o una niña creo que era el caso) y las rueditas se aflojan,  y entonces se cae y se pega en la cara y sufre daños.  Se inicia el juicio.  Así puesto el caso a priori, me gustaría que en el intervalo, discutieran ustedes si les parece si es viable o no una demanda por responsabilidad producto por ese caso.  Pero lo interesante es que más allá de la teoría, fíjense en el fundamento de la demanda.  Es decir hay un problema de relación causal, digamos si hay responsabilidad objetiva, es el demandado el que tiene que probar la causa de la culpa de la víctima, cosa que en este caso ya sabemos que es muy difícil, pero lo interesante como la Sala evalúa la prueba pericial establecida “en la pericia de dijo claramente que el sistema de apriete de las rueditas auxiliares, no tenía ningún dispositivo  de traba de seguridad que  impidiera un aflojamiento”  Estuve pensando en esto, bueno el dispositivo de seguridad es una simple arandela de presión, que debe  costar diez centésimos. Por faltar esta arandela fue condenada la demandada a pagar 120.000 pesos de daño material y fundamentalmente moral, por el daño en la cara,  que parece también una condena un poco excesiva por los montos que se manejan. Acá el Tribunal condenó a pagar 120.000 pesos y digamos que lo interesante es ver que hay culpa probada. Tengo una pericia que acredita que faltó poner una arandela. Es un hecho, una omisión que condujo a un resultado dañoso. </w:t>
      </w:r>
    </w:p>
    <w:p>
      <w:pPr>
        <w:pStyle w:val="Normal"/>
        <w:jc w:val="both"/>
        <w:rPr/>
      </w:pPr>
      <w:r>
        <w:rPr/>
        <w:t>Tengo dos más y termino.  El segundo grupo de sentencias se refieren a casos en que se hizo  jugar en forma definitoria la falta de información  al consumidor sobre determinado aspecto y –ahí viene una frase que lo italianos  le llaman responsabilitada prospeti- porque  genera un nuevo tipo de responsabilidad civil basado en  la falta de información.  Uno es el caso Diesti Montante contra ANCAP,  de la Justicia Uruguaya 12192, acá  lo que ocurrió es que se utilizó un Pórtland de ANCAP que  digamos, no fraguó en el tiempo que se esperaba y se retiró el encofrado  y cayó toda la estructura con el desgraciado  resultado de la muerte de cinco personas, cinco obreros que estaban allí. Se hace jugar el prospecto de ANCAP, en el cual  se establecen ciertas características del portland,  finalmente  se condena a ANCAP, dependiendo primera y segunda instancia del porcentaje en el cual se ve la culpa de la víctima  y del fabricante, pero en definitiva condena a los dos.</w:t>
      </w:r>
    </w:p>
    <w:p>
      <w:pPr>
        <w:pStyle w:val="Normal"/>
        <w:jc w:val="both"/>
        <w:rPr/>
      </w:pPr>
      <w:r>
        <w:rPr/>
        <w:t>El último caso –que no se los voy a leer todos, sino simplemente referirlos- también interesantísimo, es  el caso de una cafetera  (caso la Justicia Uruguaya 12150),  la cual era marca philips, la llevan a reparar a un concesionario, luego es enchufada y genera un recalentamiento que provoca un incendio.  No sólo se arruina la cafetera sino que se arruina toda la casa.  Lo interesante acá, obviamente si ustedes me preguntan la base fundamental: ¿la cafetera tenía algún defecto en si misma?  No.  El problema fue que seguramente (porque claro, está destruida y no hay ninguna prueba) se enchufó con un enchufe que no era un tomacorriente shuco.  Seguramente la ficha de la pared era común, y en vez de usarse un adaptador shuco, se utilizó un adaptador común, que se recalienta y eso seguramente generó el incendio.  La cafetera entonces no tenía ningún defecto, pero el usuario utilizó un adaptador que no correspondía.  El Tribunal IV dice: “Philips omitió informar adecuadamente que debería utilizarse un adaptador especial o toma shuco”  (acá viene algo que me parece también maravilloso: “el cual no está al alcance del usuario común ni responde al tipo de tomacorriente de uso general en el país” Esto me parece sublime ¿no? ,  yo no me había dado cuenta  de eso que el tomacorriente shuco es una cosa excepcional y que la gente en las casas tiene enchufes distintos.  Entonces ese hecho  es el que determina de cargo del proveedor, la obligación de informar ¡cuidado, tiene que poner, tiene que utilizar enchufe shuco, porque de lo contrario puede ocurrir un recalentamiento, etc.!</w:t>
      </w:r>
    </w:p>
    <w:p>
      <w:pPr>
        <w:pStyle w:val="Normal"/>
        <w:jc w:val="both"/>
        <w:rPr/>
      </w:pPr>
      <w:r>
        <w:rPr/>
        <w:t>Vean la cadena de razonamiento.  Detrás de esto hay un deudor, un demandado solvente, hay una suculenta póliza de responsabilidad por productos detrás y el Juez  dice, bueno... vamos a resarcir a esta pobre persona que se le quemó la casa. Quizá esa sea la realidad; pero es el material fáctico y humano con el cual tenemos que trabajar.  Les agradezco mucho.</w:t>
      </w:r>
    </w:p>
    <w:p>
      <w:pPr>
        <w:pStyle w:val="Normal"/>
        <w:jc w:val="both"/>
        <w:rPr/>
      </w:pPr>
      <w:r>
        <w:rPr/>
      </w:r>
    </w:p>
    <w:p>
      <w:pPr>
        <w:pStyle w:val="Normal"/>
        <w:jc w:val="both"/>
        <w:rPr/>
      </w:pPr>
      <w:r>
        <w:rPr/>
        <w:t>....Aplausos</w:t>
      </w:r>
    </w:p>
    <w:p>
      <w:pPr>
        <w:pStyle w:val="Normal"/>
        <w:jc w:val="both"/>
        <w:rPr/>
      </w:pPr>
      <w:r>
        <w:rPr/>
      </w:r>
    </w:p>
    <w:p>
      <w:pPr>
        <w:pStyle w:val="Normal"/>
        <w:numPr>
          <w:ilvl w:val="0"/>
          <w:numId w:val="2"/>
        </w:numPr>
        <w:jc w:val="both"/>
        <w:rPr>
          <w:b/>
          <w:b/>
          <w:bCs/>
        </w:rPr>
      </w:pPr>
      <w:r>
        <w:rPr>
          <w:b/>
          <w:bCs/>
        </w:rPr>
        <w:t>Celia Viana</w:t>
      </w:r>
    </w:p>
    <w:p>
      <w:pPr>
        <w:pStyle w:val="Normal"/>
        <w:jc w:val="both"/>
        <w:rPr>
          <w:b/>
          <w:b/>
          <w:bCs/>
        </w:rPr>
      </w:pPr>
      <w:r>
        <w:rPr>
          <w:b/>
          <w:bCs/>
        </w:rPr>
      </w:r>
    </w:p>
    <w:p>
      <w:pPr>
        <w:pStyle w:val="Normal"/>
        <w:jc w:val="both"/>
        <w:rPr/>
      </w:pPr>
      <w:r>
        <w:rPr/>
        <w:t>Tenemos la suerte de tener un expositor  brasileño, yo le he pedido al Dr. Bezerra que hable en portugués, va a hablar despacio para que podamos entenderlo,  cualquier duda, simplemente como AIDA  es una gran familia, nos  piden que se aclare algún concepto.</w:t>
      </w:r>
    </w:p>
    <w:p>
      <w:pPr>
        <w:pStyle w:val="Normal"/>
        <w:jc w:val="both"/>
        <w:rPr/>
      </w:pPr>
      <w:r>
        <w:rPr/>
        <w:t>Tenemos la suerte de  tener un expositor brasileño, y digo esto porque las innovaciones que produce en materia de seguros el mercado brasilero, lamentablemente y para vergüenza nuestra muy pocos hablamos portugués, son notables.  El avance que ha tenido el mercado de Brasil en materia de seguros es muy  importante,  nosotros nos referimos mucho al derecho o costumbres argentinas, nos es más fácil el idioma quizás la idiosincrasia, pero en seguros en Brasil  es muy interesante leer los trabajos que allí se hacen.</w:t>
      </w:r>
    </w:p>
    <w:p>
      <w:pPr>
        <w:pStyle w:val="TextBody"/>
        <w:rPr/>
      </w:pPr>
      <w:r>
        <w:rPr/>
        <w:t xml:space="preserve">El Doctor Washington Luiz Bezerra da Silva  es un abogado joven, también con un currículo impresionante.  Su empresa actual es AIG Seguros y Previsión.  Su cargo actual es Superintendente Jurídico y Veedor. Su formación académica es en derecho procesal civil, donde tiene especialización y en MBA empresarial.  Actuó como funcionario en diversos departamentos jurídicos de empresas de gran porte, con  actuación como funcionario también, en el Tribunal de Justicia de San Pablo, y tiene una actuación en la Procuraduría de Asistencia Judiciaria de San Pablo.  Es miembro de diversas comisiones jurídicas de seguros entro de la Federación Nacional de Seguros de Brasil (FENASEG),  la Asociación Nacional de Previdencia Privada (ANAPP), de AIDA –Brasil, del Sindicato de Aseguradores de San Pablo, Instituto de Abogados de San Pablo y Asociación de Abogados de San  Pablo. Es profesor de la Escuela Superior de Abogacía de San Pablo; profesor de la Fundación Nacional Escuela de Seguros,  profesor de la Facultad de Derecho y disertante en varios cursos de actualización de derecho, de seguros y especialización.  Me acaba de agregar tres cosas: una de ellas para mi es muy importante dada la vinculación que tenemos  con AIDA BRASIL:  es miembro de la Comisión que está estudiando el proyecto de ley de seguros brasileña.  Es coautor del Proyecto e Ley de Fallas e Insolvencia de las Aseguradoras, y es miembro de la Comisión que estudia el proyecto de ley  de apertura del reaseguros. </w:t>
      </w:r>
    </w:p>
    <w:p>
      <w:pPr>
        <w:pStyle w:val="TextBody"/>
        <w:rPr/>
      </w:pPr>
      <w:r>
        <w:rPr/>
        <w:t>Con nosotros, entonces, el Doctor Bezerra:</w:t>
      </w:r>
    </w:p>
    <w:p>
      <w:pPr>
        <w:pStyle w:val="Normal"/>
        <w:jc w:val="both"/>
        <w:rPr>
          <w:caps/>
          <w:u w:val="single"/>
        </w:rPr>
      </w:pPr>
      <w:r>
        <w:rPr>
          <w:caps/>
          <w:u w:val="single"/>
        </w:rPr>
      </w:r>
    </w:p>
    <w:p>
      <w:pPr>
        <w:pStyle w:val="Normal"/>
        <w:jc w:val="both"/>
        <w:rPr>
          <w:caps/>
          <w:u w:val="single"/>
        </w:rPr>
      </w:pPr>
      <w:r>
        <w:rPr>
          <w:caps/>
          <w:u w:val="single"/>
        </w:rPr>
      </w:r>
    </w:p>
    <w:p>
      <w:pPr>
        <w:pStyle w:val="Normal"/>
        <w:numPr>
          <w:ilvl w:val="0"/>
          <w:numId w:val="2"/>
        </w:numPr>
        <w:jc w:val="both"/>
        <w:rPr>
          <w:b/>
          <w:b/>
          <w:bCs/>
        </w:rPr>
      </w:pPr>
      <w:r>
        <w:rPr>
          <w:b/>
          <w:bCs/>
        </w:rPr>
        <w:t>Dr. Washington Luiz Bezerra da Silva</w:t>
      </w:r>
    </w:p>
    <w:p>
      <w:pPr>
        <w:pStyle w:val="Normal"/>
        <w:jc w:val="both"/>
        <w:rPr>
          <w:b/>
          <w:b/>
          <w:bCs/>
        </w:rPr>
      </w:pPr>
      <w:r>
        <w:rPr>
          <w:b/>
          <w:bCs/>
        </w:rPr>
      </w:r>
    </w:p>
    <w:p>
      <w:pPr>
        <w:pStyle w:val="Normal"/>
        <w:jc w:val="both"/>
        <w:rPr/>
      </w:pPr>
      <w:r>
        <w:rPr/>
        <w:t>En primer lugar me gustaría  agradecer  a AIDA –URUGUAY, por la invitación para participar en este Congreso, y  me gustaría pedirles perdón por hablar en portugués.  Yo escribí en español, yo puedo escribir y entender el español, pero para hablarlo  soy horrendo.  Solamente para vacaciones, turismo, fútbol.</w:t>
      </w:r>
    </w:p>
    <w:p>
      <w:pPr>
        <w:pStyle w:val="Normal"/>
        <w:jc w:val="both"/>
        <w:rPr/>
      </w:pPr>
      <w:r>
        <w:rPr/>
        <w:t>Voy a tratar de cumplir el plazo establecido, porque  entre ustedes y el almuerzo estaré yo.</w:t>
      </w:r>
    </w:p>
    <w:p>
      <w:pPr>
        <w:pStyle w:val="Normal"/>
        <w:jc w:val="both"/>
        <w:rPr/>
      </w:pPr>
      <w:r>
        <w:rPr/>
        <w:t>Comencé haciendo  una evolución el Código del Consumidor en Brasil,  él deriva de las leyes americanas, portuguesas, alemanas, italianas y, por supuesto de América de Sur.  Tenemos un profesor de Argentina, tuvimos un profesor de Chile, tuvimos grandes profesores.</w:t>
      </w:r>
    </w:p>
    <w:p>
      <w:pPr>
        <w:pStyle w:val="Normal"/>
        <w:jc w:val="both"/>
        <w:rPr/>
      </w:pPr>
      <w:r>
        <w:rPr/>
        <w:t>Coincidentemente  Estados Unidos tiene  la misma fecha  de creación del Código Civil Brasileño.</w:t>
      </w:r>
    </w:p>
    <w:p>
      <w:pPr>
        <w:pStyle w:val="Normal"/>
        <w:jc w:val="both"/>
        <w:rPr/>
      </w:pPr>
      <w:r>
        <w:rPr/>
        <w:t>Como ustedes pueden ver, en Estados  Unidos también había  los privated contract, que es nada más ni nada menos que la sumisión total  de las dos partes al contrato. Lo que está escrito en el contrato es lo que vale.   Como ustedes saben bien,  en los Estados Unidos, la legislación o el derecho, vuelve al Presidente, o sea que los Presidentes   tienen vinculación con las decisiones de los Tribunales Superiores.  Entonces en 1916,  surge el primer caso sobre  responsabilidad civil en Estados Unidos.  Fue el caso de una persona que  se llamaba Mc Persons  contra Buick Motors que es muy conocida por los autos Buick.  Había simplemente una relación de contrato.  Compró, yo te entregué un producto,  nada puedes reclamar.  En esa decisión que fue en New York,  se estableció que la empresa responsable por los  cuidados que debe tener un producto, son obligaciones de la empresa  vigilar el producto.  Ese fue el primer caso.  Después en 1927 hubo un  segundo caso,  que limitó las relaciones comerciales no sólo  al contrato, así la venta, la mercancía, las operaciones. O sea  hay un interés público  en las operaciones entre consumidores que son  muy importantes porque el interés público es el que  vamos a ver con la entrada de la legislación brasileña.  Esa decisión fue en New Yersey,  y ella también  cambió la legislación Americana.  Ya en 1963, más cercano a los tiempos actuales,  hubo un reconocimiento  de la responsabilidad objetiva,  para los Americanos.  De esas decisiones americanas, nosotros escogimos algunas cosas para colocar en nuestro  Código Brasilero y Defensa del Consumidor.</w:t>
      </w:r>
    </w:p>
    <w:p>
      <w:pPr>
        <w:pStyle w:val="Normal"/>
        <w:jc w:val="both"/>
        <w:rPr/>
      </w:pPr>
      <w:r>
        <w:rPr/>
        <w:t>Mirando para Italia,  también hasta 1942, observen que es una fecha  en que estaban en guerra, había  una total posibilidad para  las empresas inscribir, anular, excluir de responsabilidad, todo  era posible para la empresa, nada era posible para el consumidor. O sea  que el fabricante o proveedor, tenía todos los derechos y el consumidor ninguno.  Eso fue hasta  1970 cuando los Tribunales Superiores  de Italia comenzaron a  cambiar  las decisiones. Ya en el año 1988,  también una fecha que coincide con Brasil, con su nueva Constitución,  se creó el Código de Defensa del Consumidor en Italia.  Ahora ha sido adaptado al de la Comunidad Europea.</w:t>
      </w:r>
    </w:p>
    <w:p>
      <w:pPr>
        <w:pStyle w:val="Normal"/>
        <w:jc w:val="both"/>
        <w:rPr/>
      </w:pPr>
      <w:r>
        <w:rPr/>
        <w:t>En Portugal, donde tenemos muchas cosas comunes en Brasil,  existe una defensa del consumidor desde 1981, que fue ahora ampliada en función de  las disposiciones de la Comunidad Europea,  donde para entrar en la misma, Portugal tuvo que reconocer la responsabilidad objetiva y la responsabilidad absoluta. Después hablaremos un poco más sobre las diferencias.</w:t>
      </w:r>
    </w:p>
    <w:p>
      <w:pPr>
        <w:pStyle w:val="Normal"/>
        <w:jc w:val="both"/>
        <w:rPr/>
      </w:pPr>
      <w:r>
        <w:rPr/>
        <w:t>En Alemania, que coincidentemente en 2002 creó un nuevo Código Civil,  el mismo año en que Brasil creó el nuevo Código Civil, que entró en vigor en 2003.</w:t>
      </w:r>
    </w:p>
    <w:p>
      <w:pPr>
        <w:pStyle w:val="Normal"/>
        <w:jc w:val="both"/>
        <w:rPr/>
      </w:pPr>
      <w:r>
        <w:rPr/>
        <w:t>Las responsabilidades también para ellos  es una responsabilidad objetiva, ellos ya la tenían  pero desde 1972, como decisión de la Suprema Corte Constitucional Alemana,  los germanos ya reconocían la responsabilidad objetiva y la absoluta del fabricante, proveedor o vendedor.</w:t>
      </w:r>
    </w:p>
    <w:p>
      <w:pPr>
        <w:pStyle w:val="Normal"/>
        <w:jc w:val="both"/>
        <w:rPr/>
      </w:pPr>
      <w:r>
        <w:rPr/>
        <w:t>Aquí llegamos a Brasil, que  creó un Código de Defensa del Consumidor, el 9 de setiembre de 1990.  Esa determinación fue importante porque surge de fuerza constitucional. Entonces en 1978,  en los actos dispositivos transitorios, se determinó  que el Estado tenía que tener una ley para defender al consumidor.  Aquí voy a hacer un paréntesis.</w:t>
      </w:r>
    </w:p>
    <w:p>
      <w:pPr>
        <w:pStyle w:val="Normal"/>
        <w:jc w:val="both"/>
        <w:rPr/>
      </w:pPr>
      <w:r>
        <w:rPr/>
        <w:t>Tenemos hoy en Brasil una acción directa de inconstitucionalidad  contra el Código de Defensa del Consumidor.  Esa acción fue iniciada por el Consejo Nacional de  Finanzas, que, desafortunadamente,  coloca a las aseguradoras como las empresas que no quieren cumplir con el Código de Defensa del Consumidor.  Yo, como representante de la FENASEG,  puedo decirles que no hay ningún interés de las aseguradoras en que el Código de Defensa del Consumidor Brasilero, sea considerado inconstitucional. ¿Porqué quieren declararlo inconstitucionalidad? Aunque  haya una previsión en la Constitución de que tendría que haber  un Código de Defensa del Consumidor,  infelizmente, como acá también ocurre, imagino, nuestros diputados no  entienden nada de leyes.  Ellos hicieron una ley ordinaria y como ustedes saben existen jerarquía en las normas, entonces, después de la Constitución, es necesario hacer una ley complementaria, porque la ley brasilera de seguros es una ley complementaria, y una ley complementaria,  solo puede ser alterada por otra ley complementaria y ellos crearon una ley ordinaria. A partir de ahí, técnicamente, desde el punto de vista procesal constitucional,  la ley de defensa del consumidor  no se podría aplicar a los seguros.  Infelizmente es un retroceso porque en Brasil ya estamos todos preparados para ese Código que van hacer dieciséis años.  Determinar ahora una inconstitucionalidad o una ilegalidad, sería casi una locura.  La salida que estamos intentando, tanto para bancos como para aseguradoras es alterar un artículo constitucional,  permitiendo que las alteraciones de las áreas de seguros y finanzas,  sean hechas por ley ordinaria porque no existe interés del brasilero que el Código no tenga valor. Sería un retroceso.  Pero es importante como información que ustedes conozcan  que existe esta acción que es tan problemática que nuestro Tribunal  no consiguió decidir nada todavía, porque desde el punto de vista del derecho, se tendría que casar la ley.  Desde el punto e vista político, sería absolutamente impensable, insano,  cambiar un Código de Defensa del Consumidor de dieciséis años.</w:t>
      </w:r>
    </w:p>
    <w:p>
      <w:pPr>
        <w:pStyle w:val="Normal"/>
        <w:jc w:val="both"/>
        <w:rPr/>
      </w:pPr>
      <w:r>
        <w:rPr/>
        <w:t>Hecha esta introducción, ¿cuál es la función mayor de nuestro Código de Defensa del Consumidor?  La función mayor es que en función de los daños que usted tenga con la venta, usted debe mejorar sus productos. Esa es la base de nuestro Código.  Es por eso que tanto derecho le ha dado al consumidor, en detrimento del proveedor, porque si usted gana dinero vendiendo, usted tiene que colocar una parte de sus ganancias en la mejora de sus productos. Esa es la regla básica.</w:t>
      </w:r>
    </w:p>
    <w:p>
      <w:pPr>
        <w:pStyle w:val="Normal"/>
        <w:jc w:val="both"/>
        <w:rPr/>
      </w:pPr>
      <w:r>
        <w:rPr/>
        <w:t>Y mirándola como tal, ella pasa a ser de interés público.  Ayer la Doctora Venturini  dijo que  en algunas decisiones aquí en Uruguay,  existen Jueces que aplican el interés público  de la ley de Defensa del Consumidor uruguaya,  y algunos no lo hacen.  A mi me parece que cuando ustedes tienen una ley –no conozco el origen de la ley uruguaya- también  viene de la constitución,  y si así viniera,  ella tiene interés público y aplicación inmediata en el curso del contrato.  Es inapelable esa decisión, por lo menos desde nuestro punto de vista e Brasil, y así viene siendo decidido.</w:t>
      </w:r>
    </w:p>
    <w:p>
      <w:pPr>
        <w:pStyle w:val="Normal"/>
        <w:jc w:val="both"/>
        <w:rPr/>
      </w:pPr>
      <w:r>
        <w:rPr/>
        <w:t>Toda ley de orden pública tiene interés  y aplicación inmediata.  Eso ocurre fuertemente con las leyes procesales en Brasil.  En estos momentos existen tres proyectos de ley para modificar tres leyes procesales. Tuve la felicidad o infelicidad, de ser invitado para su análisis.</w:t>
      </w:r>
    </w:p>
    <w:p>
      <w:pPr>
        <w:pStyle w:val="Normal"/>
        <w:jc w:val="both"/>
        <w:rPr/>
      </w:pPr>
      <w:r>
        <w:rPr/>
        <w:t>Entonces, para que nos podamos entender, nuestro seguro de responsabilidad civil –que no es  muy diferente del que tiene América del Sur por lo que pude ver- tenemos que definir las funciones, para después  las podamos ver en el seguro de responsabilidad civil.</w:t>
      </w:r>
    </w:p>
    <w:p>
      <w:pPr>
        <w:pStyle w:val="Normal"/>
        <w:jc w:val="both"/>
        <w:rPr/>
      </w:pPr>
      <w:r>
        <w:rPr/>
        <w:t>Lo que tenemos que ver es el consumidor, y de ahí la importancia de lo que he mencionado. El consumidor para nosotros los brasileros, es toda persona  que tiene una relación de mercancía con otros o todas las personas que son terceros. Nuestra figura, aunque no sea un tercero de un producto, aunque no sea consumidor directo del producto, si tuvieran expuestos al producto también son considerados consumidores. Para nosotros el consumidor es la figura de aquel que es pasivo.  No es  un consumidor, él no compró, pero si hubiera un accidente con un producto y está próximo,  a los efectos del Código de Defensa del consumidor, también es un consumidor.</w:t>
      </w:r>
    </w:p>
    <w:p>
      <w:pPr>
        <w:pStyle w:val="Normal"/>
        <w:jc w:val="both"/>
        <w:rPr/>
      </w:pPr>
      <w:r>
        <w:rPr/>
        <w:t>Esas definiciones están en los artículos 2º  17º.  ¿Qué es el fabricante o el proveedor para los brasileros?  Ellos pueden ser impresas o compañías  nacionales o extranjeras, pueden ser personas físicas o jurídicas que tengan un desenvolvimiento e alguna forma y  esa es la parte importante: vivienda, construcción, fabricación, distribución, importación o exportación de productos.  Como ustedes pueden observar abarca mucho  nuestra  interpretación de lo que sería un  proveedor.  Realmente él tiene una función  mucho mayor de la que tenía.  En otras palabras,  cualquiera que desenvuelva un servicio, cualquiera que desenvuelva  una operación o cualquiera que esté  en el comercio es un proveedor, un vendedor o un fabricante.</w:t>
      </w:r>
    </w:p>
    <w:p>
      <w:pPr>
        <w:pStyle w:val="Normal"/>
        <w:jc w:val="both"/>
        <w:rPr/>
      </w:pPr>
      <w:r>
        <w:rPr/>
        <w:t xml:space="preserve">Ahí nos dividimos en tres: son definiciones mucho más doctrinarias.  Lo que sería el verdadero proveedor.  Sería aquel que fabrica totalmente un producto.  Como hoy  vivimos en un mundo globalizado, la globalización  hace que una mitad del producto se haya hecho en Uruguay, la otra mitad en Argentina, otra parte en Brasil, y ahí como sucede en América del Sur, la parte inteligente como gustan decir en los Estados Unidos,  es muy difícil saber quien es el dueño de ese producto.  Entonces como nosotros somos  un país que también importamos muchas cosas, nosotros creamos el proveedor  evidente y lo que llamamos aparente. </w:t>
      </w:r>
    </w:p>
    <w:p>
      <w:pPr>
        <w:pStyle w:val="Normal"/>
        <w:jc w:val="both"/>
        <w:rPr/>
      </w:pPr>
      <w:r>
        <w:rPr/>
        <w:t>Lo evidente es aquel que no hace absolutamente nada  pero pone el nombre en el producto.  Por ejemplo las empresas que hacen los tenis, los zapatos,  hoy prácticamente no hacen nada, sea en Brasil o en Estados Unidos.  El producto es montado  en Asia y simplemente se coloca la marca.  Para nosotros independientemente de ello, colocó la marca, entonces es un proveedor. Es muy común para la marcas famosas hacer la misma cosa, compran el material y ponen su marca. Colocada su marca usted es responsable.  Aquel que importa, y usted no puede saber de qué país viene o qué empresa lo hizo,  no importa.  Si usted simplemente vende, usted es para nosotros  un proveedor.</w:t>
      </w:r>
    </w:p>
    <w:p>
      <w:pPr>
        <w:pStyle w:val="Normal"/>
        <w:jc w:val="both"/>
        <w:rPr/>
      </w:pPr>
      <w:r>
        <w:rPr/>
        <w:t>¿Qué es un producto? Aquí  tengo que prestar atención a una definición que hizo la Doctora Andrea,  y vi que nuestra definición de producto es un poco más larga. Producto de consumo; producto de seguro como sucede y bien dicho el profesor argentino Radovich, algunas concentraciones de algunos seguros que consiguen cubrir absolutamente nada. Son muy buenos para venderlos y también para comprarlos.  ¿Qué es el producto para la gente?  El producto físico,  pero también todas las informaciones, los catálogos de venta son para nosotros productos.  Eso es importante cuando miramos  el seguro, porque es una tentativa de exclusión para los seguros, pero para el consumidor no tiene ningún problema. Si hubiera algo equivocado en un folleto o catálogo de productos, usted tiene un defecto del producto.</w:t>
      </w:r>
    </w:p>
    <w:p>
      <w:pPr>
        <w:pStyle w:val="Normal"/>
        <w:jc w:val="both"/>
        <w:rPr/>
      </w:pPr>
      <w:r>
        <w:rPr/>
        <w:t>Las garantías también son consideradas productos.  En otras palabras si ocurre un pequeño defecto con algún bien y este bien es llevado a reparar, y ocurre un accidente después de reparado (o sea que no era un problema del producto sino de la empresa que lo reparó),  consideramos un accidente de producto y no simplemente accidente de servicio (es un poco diferente)  Todos los servicios prestados también son productos.  Me gustaría abrir un paréntesis aquí cuando hablo de las garantías.  Porque son las garantías del fabricante y, ¿por qué solamente las garantías del fabricante?  No se si existe aquí en Uruguay  garantía extendida.  Me están diciendo que no tienen.  Yo preguntaba porque  en Brasil existe ese producto llamado garantía extendida.  Ahora no es más un servicio,  a partir del 1 de junio de este año, pasará  ser un seguro en Brasil.  O sea que todo lo que es ofertado después de la garantía el fabricante es seguro y no servicio, por eso que sólo se cobre la garantía como producto el proveedor. Si fuera cualquier otro es un vicio  de servicio.  En Brasil el seguro es considerado servicio.</w:t>
      </w:r>
    </w:p>
    <w:p>
      <w:pPr>
        <w:pStyle w:val="Normal"/>
        <w:jc w:val="both"/>
        <w:rPr/>
      </w:pPr>
      <w:r>
        <w:rPr/>
        <w:t>Todas las instalaciones también son consideradas productos, entonces al comprar un producto en Brasil e instalarlo, si sucediera un accidente,  si acaso la persona  que fue a su casa se equivocara y cometiera un accidente en la instalación y no en el producto, es considerado un accidente de producto.</w:t>
      </w:r>
    </w:p>
    <w:p>
      <w:pPr>
        <w:pStyle w:val="Normal"/>
        <w:jc w:val="both"/>
        <w:rPr/>
      </w:pPr>
      <w:r>
        <w:rPr/>
        <w:t>Todo lo que sea embalaje, es considerado producto para nosotros.</w:t>
      </w:r>
    </w:p>
    <w:p>
      <w:pPr>
        <w:pStyle w:val="Normal"/>
        <w:jc w:val="both"/>
        <w:rPr/>
      </w:pPr>
      <w:r>
        <w:rPr/>
        <w:t>Lo que intenta proteger el Código de Defensa del Consumidor brasilero, principalmente la seguridad en la salud y la seguridad económica.  Porque hasta 1990, el consumidor si tuviera algún problema, no conseguiría reponer ese bien, perdería dinero porque tendría que  comprar otro bien, y perdería dinero  si fuese a las Cortes a pedir una indemnización. No la recibiría.  Ahora esa es la intención del Código buscar mantener la protección de la persona natural, el consumidor.</w:t>
      </w:r>
    </w:p>
    <w:p>
      <w:pPr>
        <w:pStyle w:val="Normal"/>
        <w:jc w:val="both"/>
        <w:rPr/>
      </w:pPr>
      <w:r>
        <w:rPr/>
        <w:t>¿Qué es lo que se ha aceptado como posible?  Estaba escuchando la exposición del Doctor Carlos De Cores y  ella es muy parecida como la nuestra.  Se busca mantener una situación aceptable en la relación de consumo. Usted no puede crear productos que causen daños, no puede crear productos peligrosos y no puede crear productos que no tengan información.  Es importante para nosotros en Brasil, que cuando usted cree un producto, lo pruebe.  El hecho de usted probarlo en un Instituto de pesquisas  brasilero, no significa que no es peligroso, significa simplemente que tiene condiciones mínimas.  Teniendo eso se acepta que usted coloque el producto  en el mercado. Si no fuera así, usted no puede hacerlo.</w:t>
      </w:r>
    </w:p>
    <w:p>
      <w:pPr>
        <w:pStyle w:val="Normal"/>
        <w:jc w:val="both"/>
        <w:rPr/>
      </w:pPr>
      <w:r>
        <w:rPr/>
        <w:t>Entonces tenemos el riesgo de calidad,  el de seguridad y de cantidad.  ¿Qué sería el de cantidad? Si por si acaso usted compra un producto que tiene que tener diez pedazos, y tiene nueve,  eso es un vicio del producto y estaría considerado como tal para la reposición cuando haya seguro.</w:t>
      </w:r>
    </w:p>
    <w:p>
      <w:pPr>
        <w:pStyle w:val="Normal"/>
        <w:jc w:val="both"/>
        <w:rPr/>
      </w:pPr>
      <w:r>
        <w:rPr/>
        <w:t>Fue muy común en Brasil –no se si ocurrió aquí-  mercaderías que tenían el tamaño de un Kilo, se vendía un Kilo, y cuatro meses después se vendías 700 gramos en el mismo embalaje, entonces el consumidor  no se fijaba que había  comprado menos.  Eso es vicio y riesgo de producto.</w:t>
      </w:r>
    </w:p>
    <w:p>
      <w:pPr>
        <w:pStyle w:val="Normal"/>
        <w:jc w:val="both"/>
        <w:rPr/>
      </w:pPr>
      <w:r>
        <w:rPr/>
        <w:t>Si se causara algún accidente, el proveedor  está obligado a la reparación, de acuerdo a los artículos 12 al 17  y 18 a 21 del Código de Defensa del Consumidor.</w:t>
      </w:r>
    </w:p>
    <w:p>
      <w:pPr>
        <w:pStyle w:val="Normal"/>
        <w:jc w:val="both"/>
        <w:rPr/>
      </w:pPr>
      <w:r>
        <w:rPr/>
        <w:t xml:space="preserve">Fue creada la responsabilidad solidaria, o sea que todos responden igualmente independientemente de saber quien es. </w:t>
      </w:r>
    </w:p>
    <w:p>
      <w:pPr>
        <w:pStyle w:val="Normal"/>
        <w:jc w:val="both"/>
        <w:rPr/>
      </w:pPr>
      <w:r>
        <w:rPr/>
        <w:t>Por eso como se decía acá, cuando se exporta se está pidiendo RC producto porque las empresas están  tan vinculadas que es preciso que el proveedor tenga una RC productos o seguro de responsabilidad civil para que usted no quede desamparado.</w:t>
      </w:r>
    </w:p>
    <w:p>
      <w:pPr>
        <w:pStyle w:val="Normal"/>
        <w:jc w:val="both"/>
        <w:rPr/>
      </w:pPr>
      <w:r>
        <w:rPr/>
        <w:t>Responsabilidad objetiva: como vimos aquí, ya vimos a la doctora Andrea y al Doctor Carlos que brillantemente expusieron,  que fuera de la teoría de la culpa donde se tenía que probar para simplemente entender que el proveedor ya tenía responsabilidad en sí, le cabe a él probar que no haya culpa o dolo.  Para el consumidor, no existe más la necesidad de nuevas pruebas. El sólo precisa probar el nexo de causalidad  y muchas veces se hace difícil para él  hacer eso. Al Juez le cabe invertir la prueba.  Va a corresponder a la empresa probar que no tiene nexo.  En otras palabras, habiendo un accidente (nosotros tenemos uno famoso en Brasil), fueron las píldoras anticonceptivas que, vendidas,  no surtieron efecto, entonces muchas mujeres quedaron embarazadas en Brasil.  La discusión  era cómo usted prueba que tomó aquel medicamento y no otro. Prueba imposible.  Como habría un nexo de causalidad, los Tribunales invirtieron.  Si había un hecho público,  donde hubo un riesgo del proveedor, se pasa a presumir  que el consumidor tiene razón.  Entonces el nexo de causalidad tiene que ser diferente. La empresa tiene que comprobar que el lote que compró en el laboratorio, en la droguería, no era aquel que estaba comprometido.  Evidentemente que en Brasil también, muchas mujeres que no habían tomado el medicamento, fueron  al Juicio, diciendo que lo habían hecho.</w:t>
      </w:r>
    </w:p>
    <w:p>
      <w:pPr>
        <w:pStyle w:val="Normal"/>
        <w:jc w:val="both"/>
        <w:rPr/>
      </w:pPr>
      <w:r>
        <w:rPr/>
        <w:t>Los pedidos fueron de daños moral, hasta la crianza de los niños durante toda la vida, inclusive hasta los 40 años de edad. Yo le pregunté a mi madre, pero ella no tomó (risas)</w:t>
      </w:r>
    </w:p>
    <w:p>
      <w:pPr>
        <w:pStyle w:val="Normal"/>
        <w:jc w:val="both"/>
        <w:rPr/>
      </w:pPr>
      <w:r>
        <w:rPr/>
        <w:t>Bueno, ahora vamos a hablar un poquito del seguro de responsabilidad civil brasilero.</w:t>
      </w:r>
    </w:p>
    <w:p>
      <w:pPr>
        <w:pStyle w:val="Normal"/>
        <w:jc w:val="both"/>
        <w:rPr/>
      </w:pPr>
      <w:r>
        <w:rPr/>
        <w:t>El seguro de RC brasilero son dos: nacionales e internacionales.</w:t>
      </w:r>
    </w:p>
    <w:p>
      <w:pPr>
        <w:pStyle w:val="Normal"/>
        <w:jc w:val="both"/>
        <w:rPr/>
      </w:pPr>
      <w:r>
        <w:rPr/>
        <w:t>El seguro protege todas las pérdidas financieras del asegurado  el proveedor, el distribuidor, el comerciante. ¿Por qué protege las pérdidas financieras?  Porque en Brasil  nosotros mantenemos la intención de que el seguro de responsabilidad sea de reembolso.  Entonces usted cobra por ser proveedor, no por ser consumidor.</w:t>
      </w:r>
    </w:p>
    <w:p>
      <w:pPr>
        <w:pStyle w:val="Normal"/>
        <w:jc w:val="both"/>
        <w:rPr/>
      </w:pPr>
      <w:r>
        <w:rPr/>
        <w:t>Se cobra el defecto el producto siempre que no sea defecto de calidad. Si fuera así usted no cobra.  Ahora si tuvo cualquier accidente por el producto, usted cobra sin ningún problema.</w:t>
      </w:r>
    </w:p>
    <w:p>
      <w:pPr>
        <w:pStyle w:val="Normal"/>
        <w:jc w:val="both"/>
        <w:rPr/>
      </w:pPr>
      <w:r>
        <w:rPr/>
        <w:t>Porque los riesgos que son causados, son sólo después de la entrega del producto.  Como dijimos aquí  por eso en Brasil consideramos entrega de un proveedor para otro proveedor.</w:t>
      </w:r>
    </w:p>
    <w:p>
      <w:pPr>
        <w:pStyle w:val="Normal"/>
        <w:jc w:val="both"/>
        <w:rPr/>
      </w:pPr>
      <w:r>
        <w:rPr/>
        <w:t xml:space="preserve">Porque es muy común que una empresa haga una parte y lo entregue a otra para su acabado.  Si hubiera una falla en esa transacción aunque no tengamos la misma persona física  esa empresa que compró es considerada por el Código de Defensa del Consumidor, un consumidor y tiene cobertura de seguro. </w:t>
      </w:r>
    </w:p>
    <w:p>
      <w:pPr>
        <w:pStyle w:val="Normal"/>
        <w:jc w:val="both"/>
        <w:rPr/>
      </w:pPr>
      <w:r>
        <w:rPr/>
        <w:t>Las exclusiones son muchas como ustedes pueden ver: no cubrimos accidentes con el propio producto, la comercialización ilegal (como no hay responsabilidad de él no hay cobertura);  no cubre los gastos  de sustitución parcial o llamado al consumidor.  Pero acá voy a abrir un paréntesis enseguida porque usted puede comprar  esa cobertura así: no cubre productos de aeronave porque hay seguros específicos para eso y no cubre cuando fueran  competiciones deportivas, cuando fueran experiencias porque son muy peligrosas;  no cubre la propaganda entonces aunque la propaganda sea considerada un producto,  no tienen cobertura de seguro, si quisieran contratarla tendrán que contratar un seguro específico. No cubre riesgo de proyecto a menos que  tenga una cobertura accesoria.  Acá hay un gran problema porque en el caso del proveedor es muy difícil saber si es un riesgo de proyecto o un riesgo de ejecución del proyecto.  Lo que se hace en Brasil es vender esa cobertura accesoria de proyecto.  No cubre contaminación gradual. Para nosotros en Brasil, la polución gradual es la que sólo se verifica 72 horas después o tres días después de ocurrido el hecho. Si fuera en 24 horas o 48 horas, tiene cobertura en todas las pólizas de responsabilidad civil.  Si fueran 72 horas después, tendrá que tener para cubrirse la póliza de polución que se está vendiendo en Brasil.</w:t>
      </w:r>
    </w:p>
    <w:p>
      <w:pPr>
        <w:pStyle w:val="Normal"/>
        <w:jc w:val="both"/>
        <w:rPr/>
      </w:pPr>
      <w:r>
        <w:rPr/>
        <w:t>Ahora, las coberturas accesorias, hoy en Brasil se venden y el valor de cobertura es el 10% de la cobertura total de una póliza, es el famoso lmg para nosotros (límite máximo de garantía)  Pero, existe un problema que no es reparado por parte de los proveedores o  consumidores. El Código Civil del 2003 determina clara y expresamente que, todas las medias hechas por los asegurados para disminuir los perjuicios o salvar, evitar un perjuicio, tiene que tener necesaria cobertura.  En otras palabras, si usted tiene una cobertura de un millón, si  para evitar tener un gran siniestro, usted gasta 300 mil, usted tendría que descontar ese valor de la indemnización.  Para evitar varios perjuicios, usted llama a los consumidores y paga los gastos.  La verdad es que no sería necesario contratar una cobertura accesoria, bastaría con colocar en la póliza  que todo gasto de salvamento será deducida de la indemnización. Sería mucho más simple en Brasil lo llamamos gastos de salvamento, para todas las líneas de seguro, menos para vida porque si no,  todas la operaciones estarían cubiertas.</w:t>
      </w:r>
    </w:p>
    <w:p>
      <w:pPr>
        <w:pStyle w:val="Normal"/>
        <w:jc w:val="both"/>
        <w:rPr>
          <w:caps/>
        </w:rPr>
      </w:pPr>
      <w:r>
        <w:rPr/>
        <w:t>Los productos internacionales tienen las mismas coberturas que las nacionales, con un problema, para que se venda  en Brasil, el proveedor tiene que mostrar un control  de calidad. Sin este control certificado por la aseguradora  no se vende seguro internacional. La otra diferencia es que usted puede escoger donde quiere pagar la condena, si quiere pagar  por las leyes brasileras o internacionales. Si escoge la ley brasilera, habrá que hacer un acuerdo.</w:t>
      </w:r>
    </w:p>
    <w:p>
      <w:pPr>
        <w:pStyle w:val="Normal"/>
        <w:jc w:val="both"/>
        <w:rPr/>
      </w:pPr>
      <w:r>
        <w:rPr/>
        <w:t>Con relación a Uruguay,  es necesario que el acuerdo que de aquí salga,  sea homologado por la Suprema Corte Brasilera, ahora si ustedes contratan  con disposición de cubrir la jurisdicción de otro país,  habiendo una condena aquí, la aseguradora, aunque sea brasilera,  dispone el valor en pesos para que sea  pagado por aquí. Los daños morales son casi astrentes,  es común en Estados Unidos donde se paga el daño moral  para quien sufrió el perjuicio, pero el Juez, coloca una multa  que también es devuelta al consumidor, para demostrar  que nunca más la persona volverá a cometer aquel riesgo. Esto es muy común en Brasil también.</w:t>
      </w:r>
    </w:p>
    <w:p>
      <w:pPr>
        <w:pStyle w:val="Normal"/>
        <w:jc w:val="both"/>
        <w:rPr/>
      </w:pPr>
      <w:r>
        <w:rPr/>
        <w:t>Quería llamarles la atención de dos situaciones:  una es la prescripción de Brasil.  La prescripción de responsabilidad civil en Brasil, hasta 2003,  era de veinte años, ahora disminuyó y pasó a ser de tres años.  Lo que ocurre es que la responsabilidad civil que es de tres años, ella nacía antiguamente  del día en que el proveedor tuviese que pagar al consumidor. ¿Cuándo ocurría eso? Cuando le pagaba espontáneamente o cuando lo hacía porque era condenado en una sentencia.  Hoy, del día que la primera reclamación, ya nace la obligación para el proveedor de informar a la aseguradora  de esa necesidad, de ese siniestro.  El momento del siniestro de la primera reclamación,  a partir de ahí, el asegurado tiene un año para  reclamar ante la aseguradora.  Este es el cambio que hubo en el Código  Civil Brasileño. Cambió no sólo el tiempo, sino cuando corre. Porque en Brasil un proceso demora  unos ocho años con mucha suerte.  Entonces la condena,  la orden para el pago demoraba ocho años.  Hoy no, del día que se recibe la reclamación,  comienza a contarse el año.  Entonces disminuyó mucho el tiempo.  Yo creo que la idea es que aceleremos los procesos judiciales.  Esto es lo que tenía que presentar.  Espero no haberlos molestado.  Muchas gracias.</w:t>
      </w:r>
    </w:p>
    <w:p>
      <w:pPr>
        <w:pStyle w:val="Normal"/>
        <w:jc w:val="both"/>
        <w:rPr/>
      </w:pPr>
      <w:r>
        <w:rPr/>
      </w:r>
    </w:p>
    <w:p>
      <w:pPr>
        <w:pStyle w:val="Normal"/>
        <w:jc w:val="both"/>
        <w:rPr/>
      </w:pPr>
      <w:r>
        <w:rPr/>
        <w:t>.... Aplausos...</w:t>
      </w:r>
    </w:p>
    <w:p>
      <w:pPr>
        <w:pStyle w:val="Normal"/>
        <w:jc w:val="both"/>
        <w:rPr/>
      </w:pPr>
      <w:r>
        <w:rPr/>
      </w:r>
    </w:p>
    <w:p>
      <w:pPr>
        <w:pStyle w:val="Normal"/>
        <w:jc w:val="both"/>
        <w:rPr/>
      </w:pPr>
      <w:r>
        <w:rPr/>
      </w:r>
    </w:p>
    <w:p>
      <w:pPr>
        <w:pStyle w:val="Normal"/>
        <w:numPr>
          <w:ilvl w:val="0"/>
          <w:numId w:val="2"/>
        </w:numPr>
        <w:jc w:val="both"/>
        <w:rPr>
          <w:b/>
          <w:b/>
          <w:bCs/>
        </w:rPr>
      </w:pPr>
      <w:r>
        <w:rPr>
          <w:b/>
          <w:bCs/>
        </w:rPr>
        <w:t>Celia Viana</w:t>
      </w:r>
    </w:p>
    <w:p>
      <w:pPr>
        <w:pStyle w:val="Normal"/>
        <w:jc w:val="both"/>
        <w:rPr>
          <w:b/>
          <w:b/>
          <w:bCs/>
        </w:rPr>
      </w:pPr>
      <w:r>
        <w:rPr>
          <w:b/>
          <w:bCs/>
        </w:rPr>
      </w:r>
    </w:p>
    <w:p>
      <w:pPr>
        <w:pStyle w:val="Normal"/>
        <w:jc w:val="both"/>
        <w:rPr/>
      </w:pPr>
      <w:r>
        <w:rPr/>
        <w:t xml:space="preserve">Agradecemos al Doctor Bezerra, yo creo que hemos entendido, es un portugués claro.  Bueno la verdad es que se entendió muy bien.  ¿Tenemos preguntas?  </w:t>
      </w:r>
    </w:p>
    <w:p>
      <w:pPr>
        <w:pStyle w:val="Normal"/>
        <w:numPr>
          <w:ilvl w:val="0"/>
          <w:numId w:val="2"/>
        </w:numPr>
        <w:jc w:val="both"/>
        <w:rPr>
          <w:i/>
          <w:i/>
          <w:iCs/>
        </w:rPr>
      </w:pPr>
      <w:r>
        <w:rPr>
          <w:i/>
          <w:iCs/>
        </w:rPr>
        <w:t>Philip Pratt:  Mis sinceras felicitaciones, han sido excelentes las exposiciones. Voy a hacer un par  de preguntas y luego haré una reflexión sobre la posición de las compañías de seguros acá en el país con respecto a RC productos.  En primer término encontré muy interesante la explicación del Dr. Bezerra con respecto a los períodos de prescripción y me gustaría acá en Uruguay,  de qué estamos hablando cuando hablamos de RC productos y es  si en realidad estamos hablando de RC profesional porque el fabricante debiera conocerlos en función de su profesión o arte;  y si estamos hablando de una prescripción e 20 años.  Al mismo tiempo como se condice esto con los plazos de denuncia que pudieran pactarse en el contrato y al mismo tiempo esos plazos (como es el de Brasil, que lo escuché atentamente),donde habría una prescripción de tres años pero un año para reclamar, y si ese año  al interrumpirse la prescripción, no va contra el orden público. Lo mismo va para Uruguay, cualquier plazo que pudiéramos poner para la reclamación, si en realidad estamos  no solamente con los plazos de denuncia, sino también con la puesta en el mercado,  productos que pueden estar en el mercado desde hace cincuenta años  y empiezan a producir daños, si en realidad poner un plazo no significa  interrumpir la prescripción.  Esa sería la primer pregunta que tengo.</w:t>
      </w:r>
    </w:p>
    <w:p>
      <w:pPr>
        <w:pStyle w:val="Normal"/>
        <w:numPr>
          <w:ilvl w:val="0"/>
          <w:numId w:val="2"/>
        </w:numPr>
        <w:jc w:val="both"/>
        <w:rPr/>
      </w:pPr>
      <w:r>
        <w:rPr/>
        <w:t>Dra. Andrea Signorino:  el tema de la prescripción en seguros es todo un tema,  muy discutido sobre todo porque si bien el Código de Comercio establece un plazo anual,  que es un plazo de prescripción que mucho se discute, por ejemplo me viene  a la mente el caso de los seguros de vida, que si tiene un año el beneficiario para reclamar por más que en la póliza se pacte un plazo mayor, si esa norma es o no de orden público, recuerdo que esa discusión se dio en su momento con la Superintendencia. La tradicional prescripción de la responsabilidad civil contractual y extracontractual,  los famosos 20 años aplicando la legislación de fondo.  Esa es una discusión que se da todo el tiempo en quienes están en seguros, justamente la especialidad, al no tener como tu bien decías, una ley de seguros,  que podría fijar  para las diferentes ramas diferentes plazos, dependiendo  que no se aplicaran los 20 años para la RC productos, máxime  cuando está el famoso riesgo de desarrollo que explicaba hoy, que puede pasar que cambie la técnica y esos riesgos se superen con lo cual no sería lógico que se le imputara la responsabilidad al fabricante original.  Yo creo que eso es una de las clásicas y típicas soluciones que debería dar una ley de seguros, para cada ramo especificar plazos diferentes, porque el plazo anual del Código de Comercio, que hoy por hoy es la ley específica que tenemos,  se evitarían muchísimas discusiones en el plano jurisprudencial si se establecieran plazos mayores para otras coberturas que tienen sentido y se acotara en plazo establecido por el Código Civil en otras.</w:t>
      </w:r>
    </w:p>
    <w:p>
      <w:pPr>
        <w:pStyle w:val="Normal"/>
        <w:ind w:left="360" w:hanging="0"/>
        <w:jc w:val="both"/>
        <w:rPr/>
      </w:pPr>
      <w:r>
        <w:rPr/>
      </w:r>
    </w:p>
    <w:p>
      <w:pPr>
        <w:pStyle w:val="Normal"/>
        <w:numPr>
          <w:ilvl w:val="0"/>
          <w:numId w:val="2"/>
        </w:numPr>
        <w:jc w:val="both"/>
        <w:rPr/>
      </w:pPr>
      <w:r>
        <w:rPr/>
        <w:t>Pratt: Sin duda porque en términos estrictos la prescripción comenzaría a correr desde el momento en que los daños se hacen evidentes para la víctima.</w:t>
      </w:r>
    </w:p>
    <w:p>
      <w:pPr>
        <w:pStyle w:val="Normal"/>
        <w:jc w:val="both"/>
        <w:rPr/>
      </w:pPr>
      <w:r>
        <w:rPr/>
      </w:r>
    </w:p>
    <w:p>
      <w:pPr>
        <w:pStyle w:val="Normal"/>
        <w:numPr>
          <w:ilvl w:val="0"/>
          <w:numId w:val="2"/>
        </w:numPr>
        <w:jc w:val="both"/>
        <w:rPr/>
      </w:pPr>
      <w:r>
        <w:rPr/>
        <w:t>Signorino: Bueno, ese es todo otro tema.</w:t>
      </w:r>
    </w:p>
    <w:p>
      <w:pPr>
        <w:pStyle w:val="Normal"/>
        <w:jc w:val="both"/>
        <w:rPr/>
      </w:pPr>
      <w:r>
        <w:rPr/>
      </w:r>
    </w:p>
    <w:p>
      <w:pPr>
        <w:pStyle w:val="Normal"/>
        <w:numPr>
          <w:ilvl w:val="0"/>
          <w:numId w:val="2"/>
        </w:numPr>
        <w:jc w:val="both"/>
        <w:rPr/>
      </w:pPr>
      <w:r>
        <w:rPr/>
        <w:t>Pratt: el segundo tema sería  que si bien estamos con un común denominador que la cobertura  de RC productos tendrá efecto después que el asegurado haya perdido  el poder de disposición de los productos, en lo que se refiere a la fecha y lugar de ocurrencia (no de dónde se configura el siniestro),  que tiene directa relación con el ámbito geográfico, con la  jurisdicción y con el ámbito aplicable,  los problemas más comunes van por tres lados: el primero es el momento de la entrega de los productos. Recuerden que lo que estoy diciendo siempre es el común denominador  de que después que se haya perdido... Tenemos fecha y lugar de la entrega.  El segundo es la puesta en circulación y el tercero es dónde ocurre el siniestro, dónde se manifiesta el daño. Si lo ponemos  geográficamente, esto se puede complicar, por eso habría que ponerlo a nivel de contrato y, a nivel de contrato,  a veces no es tan fácil poner un país como ámbito geográfico, solamente, me gustaría saber que experiencia tiene el Dr. Bezerra en el caso e Brasil.</w:t>
      </w:r>
    </w:p>
    <w:p>
      <w:pPr>
        <w:pStyle w:val="Normal"/>
        <w:jc w:val="both"/>
        <w:rPr/>
      </w:pPr>
      <w:r>
        <w:rPr/>
      </w:r>
    </w:p>
    <w:p>
      <w:pPr>
        <w:pStyle w:val="Normal"/>
        <w:numPr>
          <w:ilvl w:val="0"/>
          <w:numId w:val="2"/>
        </w:numPr>
        <w:jc w:val="both"/>
        <w:rPr/>
      </w:pPr>
      <w:r>
        <w:rPr/>
        <w:t>Dr. Bezerra: es muy complicado. Lo que hemos hecho es vender un seguro de responsabilidad nacional como accesorio para el internacional.  ¿Por qué eso?  Porque aunque teníamos el MERCOSUR,  por cuestiones políticas (nunca por cuestiones de derecho), no se consigue tener un consenso en la legislación.  Lo que tenemos para las entregas vale la fecha del recibo de entrega.  Si usted tiene un recibo anterior y entrega después, vale la fecha de la entrega. Si por si acaso usted entrega para tener un recibo con posterioridad, vale la fecha del recibo. Tanto  las aseguradoras como los Jueces brasileños, han considerado la fecha del recibo.  Es la única forma de hacerlo.  Yo quería también explicarles algo sobre la prescripción que la Dra. Andrea estuvo comentando.  Olvidé decirles que cuando el consumidor fuera persona física,  el plazo es de cinco años, del día que conoce el defecto. Ese fue nuestro gran problema  que fue la pregunta que hizo el señor ¿cuándo conoce la persona?  En Brasil lo hemos interpretado de la siguiente forma: Vale la conciencia media: si hay un defecto simple sin ser visto (yo oí el defecto del Dr. De Cores sobre la cafetera) si es una cosa que es común, se cuenta con un plazo de treinta días.  Si es algo no común, vale la palabra del consumidor. Correspondiendo a  la parte contraria, el proveedor,  la prueba. Ahora voy a hacer una sugerencia: los plazos prescripcionales para el seguro siempre es mejor que tengan un mismo plazo.  En Brasil estamos enfrentando diversos plazos.  Como hoy las pólizas tienen diversas  coberturas, es difícil saber cual plazo se cuenta. Por eso contamos un mismo plazo, con excepción del aeronáutico que son dos años. Es el único plazo diferente en Brasil, nosotros hicimos una diferencia,  que en Brasil se establece que si el problema ocurriese en Brasil,  era de un año, fuera de Brasil, dos años.  También acabamos con ese problema  y pusimos  un plazo solo.  Ese período que nosotros llamamos intertemporal,  creamos un mecanismo interesante:  si hubiera pasado más de la mitad del plazo anterior, vale  el plazo anterior, si no hubiera pasado vale el nuevo plazo.  Por ejemplo, en 2003 cuando el Código entró en vigor, había situaciones  que ya habían pasado once años, cómo de repente transformarlas en tres.  Como ya había pasado más de la mitad de los 20 años antiguos, seguían con el plazo de 20 años.  Quienes habían pasado menos de diez años  tenían el nuevo plazo. Esto fue considerado constitucional  para nosotros.</w:t>
      </w:r>
    </w:p>
    <w:p>
      <w:pPr>
        <w:pStyle w:val="Normal"/>
        <w:ind w:left="360" w:hanging="0"/>
        <w:jc w:val="both"/>
        <w:rPr/>
      </w:pPr>
      <w:r>
        <w:rPr/>
      </w:r>
    </w:p>
    <w:p>
      <w:pPr>
        <w:pStyle w:val="Normal"/>
        <w:numPr>
          <w:ilvl w:val="0"/>
          <w:numId w:val="2"/>
        </w:numPr>
        <w:jc w:val="both"/>
        <w:rPr>
          <w:i/>
          <w:i/>
          <w:iCs/>
        </w:rPr>
      </w:pPr>
      <w:r>
        <w:rPr>
          <w:i/>
          <w:iCs/>
        </w:rPr>
        <w:t>Pratt: muchas gracias por su explicación, paso a hacer los comentarios que había prometido con respecto a  la posición de las compañías de seguros, un comentario que se hizo aquí,  sobre RC Productos.  En primer lugar me quiero referir a un comentario del Dr. De Cores, con respecto a letra chica y aclarar que las pólizas nuestras no tienen letra chica.  Eso está regulado por la ley de defensa del consumidor, y en algún momento las exclusiones (como sucede en los mercados más desarrollados) van a formar parte de la carátula de la póliza. No hay que olvidar que una póliza de RC es una póliza con un esquema de todo riesgo,  se cubre todo lo que no está incluido, por lo tanto las exclusiones forman parte del contrato y debieran estar al frente de la póliza, no atrás como normalmente se arma.  Si bien la ley 17250 de relaciones de consumo provoca una mejora en los productos (el Dr. Bezerra lo marcó en Brasil) donde encontré muy interesante su observación de que parte del lucro del empresario se vierte al producto para mejorarlo. Yo quisiera decirles que el tema del control verificado es la base  de la cosa, ya hemos visto aquí que hemos encontrado algún problema con el tema de la prescripción, hemos encontrado algún problema con la clase de póliza que se emite, y al mismo tiempo digamos que en nuestro país, lo que nosotros podemos considerar control de calidad calificado, se inscribe en una política de algún vecino ilustre, como es el caso de Chile, que considera la elaboración de productos de  interés nacional.  Por lo tanto las distintas oficinas gubernamentales en Chile, trabajan codo a codo  con las empresas que trabajan y desarrollan productos.  De tal forma que los controles de calidad están verificados  por oficinas que tienen técnicos al frente, por la sencilla razón de que Chile no puede exportar –especialmente ala U.E, nada que no tenga control de calidad verificado y además RC productos como se marcó aquí.  Pero para una compañía de seguros, estar trabajando en un  mercado donde el Estado considera de interés nacional  la elaboración de productos, y ayudando al empresario a crear un producto que sea  muy bueno, porque compite con el mundo, en ese caso el riesgo  que se pone arriba de una mesa de una compañía de seguros, a los efectos de una suscripción de una RC productos,  es completamente distinto al que se pone acá en Uruguay. Nosotros hemos estado participando en foros internacionales donde hemos visto el comportamiento de las distintas organizaciones chilenas a la hora de RC productos,  y le puedo decir que el papel que jugó la representación uruguaya a nivel de sus autoridades fue muy triste.  Por lo tanto veamos un poco donde está el problema cuando decimos que las compañías de seguros acá en Uruguay miramos con mucho cuidado la RC productos, especialmente cuando hablamos de exportaciones. Voy a poner un ejemplo, acá una compañía puede demorar años  en concebir un productos, años para conseguir el dinero y producirlo y años para conseguir un cliente extranjero que se lo compre. Ese producto, cuando se embarca, un ladrón viola un barril, ese producto sale del país y cuando llega a destino el embarque es rechazado.  Si principio quieren las cosas. Este es uno.</w:t>
      </w:r>
    </w:p>
    <w:p>
      <w:pPr>
        <w:pStyle w:val="Normal"/>
        <w:ind w:left="360" w:hanging="0"/>
        <w:jc w:val="both"/>
        <w:rPr>
          <w:i/>
          <w:i/>
          <w:iCs/>
        </w:rPr>
      </w:pPr>
      <w:r>
        <w:rPr>
          <w:i/>
          <w:iCs/>
        </w:rPr>
      </w:r>
    </w:p>
    <w:p>
      <w:pPr>
        <w:pStyle w:val="Normal"/>
        <w:numPr>
          <w:ilvl w:val="0"/>
          <w:numId w:val="2"/>
        </w:numPr>
        <w:jc w:val="both"/>
        <w:rPr/>
      </w:pPr>
      <w:r>
        <w:rPr/>
        <w:t>Viana: para que se pueda desarrollar la industria tiene que haber una concientización del poder público y privado en cuanto a las posibilidades que tiene el seguro como regulador financiero. Esa es una deuda que tienen las compañías de seguros y los agentes de seguros con la población.</w:t>
      </w:r>
    </w:p>
    <w:p>
      <w:pPr>
        <w:pStyle w:val="Normal"/>
        <w:ind w:left="360" w:hanging="0"/>
        <w:jc w:val="both"/>
        <w:rPr/>
      </w:pPr>
      <w:r>
        <w:rPr/>
      </w:r>
    </w:p>
    <w:p>
      <w:pPr>
        <w:pStyle w:val="Normal"/>
        <w:numPr>
          <w:ilvl w:val="0"/>
          <w:numId w:val="2"/>
        </w:numPr>
        <w:jc w:val="both"/>
        <w:rPr>
          <w:i/>
          <w:i/>
          <w:iCs/>
        </w:rPr>
      </w:pPr>
      <w:r>
        <w:rPr>
          <w:i/>
          <w:iCs/>
        </w:rPr>
        <w:t xml:space="preserve">Dr. Osvaldo Contreras:  Muchas gracias, la verdad que no tenía el propósito de intervenir, pero las palabras tan conceptuosas  de Philip en relación  a Chile me obligan a hacerlo.  Fuera de eso  quiero decirles que el tema de la responsabilidad civil productos,  es un tema complejo en todo el mundo.  Por lo tanto el dato quería proporcionarles es que en Chile, la cobertura de RC productos, a pesar de todo lo que Philip contó,  que es verdad, las coberturas son muy escasas, las compañías tienen mucha prevención a la hora de emitir una cobertura de RC productos.  En el fondo quería poner en una situación más realista y más modesta a mi país. </w:t>
      </w:r>
    </w:p>
    <w:p>
      <w:pPr>
        <w:pStyle w:val="Normal"/>
        <w:jc w:val="both"/>
        <w:rPr>
          <w:i/>
          <w:i/>
          <w:iCs/>
        </w:rPr>
      </w:pPr>
      <w:r>
        <w:rPr>
          <w:i/>
          <w:iCs/>
        </w:rPr>
      </w:r>
    </w:p>
    <w:p>
      <w:pPr>
        <w:pStyle w:val="Normal"/>
        <w:numPr>
          <w:ilvl w:val="0"/>
          <w:numId w:val="2"/>
        </w:numPr>
        <w:jc w:val="both"/>
        <w:rPr>
          <w:i/>
          <w:i/>
          <w:iCs/>
        </w:rPr>
      </w:pPr>
      <w:r>
        <w:rPr/>
        <w:t>Muchas gracias, si no hay más preguntas damos concluida la jornada matutina y nos encontraremos esta tarde para continuar con responsabilidad civil  medioambiental.</w:t>
      </w:r>
    </w:p>
    <w:p>
      <w:pPr>
        <w:pStyle w:val="Normal"/>
        <w:jc w:val="both"/>
        <w:rPr>
          <w:i/>
          <w:i/>
          <w:iCs/>
        </w:rPr>
      </w:pPr>
      <w:r>
        <w:rPr>
          <w:i/>
          <w:iCs/>
        </w:rPr>
      </w:r>
    </w:p>
    <w:p>
      <w:pPr>
        <w:pStyle w:val="Normal"/>
        <w:jc w:val="both"/>
        <w:rPr>
          <w:i/>
          <w:i/>
          <w:iCs/>
        </w:rPr>
      </w:pPr>
      <w:r>
        <w:rPr>
          <w:i/>
          <w:i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43:00Z</dcterms:created>
  <dc:creator>*</dc:creator>
  <dc:description/>
  <dc:language>en-US</dc:language>
  <cp:lastModifiedBy>*</cp:lastModifiedBy>
  <dcterms:modified xsi:type="dcterms:W3CDTF">2006-05-12T15:43:00Z</dcterms:modified>
  <cp:revision>2</cp:revision>
  <dc:subject/>
  <dc:title>27 de abril de 2006</dc:title>
</cp:coreProperties>
</file>